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097076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3  січня  2013 р.                                                                                         №  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 Біла Церква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надання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автотранспортної послуги</w:t>
      </w:r>
    </w:p>
    <w:p>
      <w:pPr>
        <w:pStyle w:val="Heading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в режимі «Соціальне таксі» в місті Біла Церква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</w:rPr>
        <w:t xml:space="preserve">Розглянувши подання управління соціального захисту населення Білоцерківської міської ради від 15 січня 2013 року № 223, на виконання розпорядження голови Київської обласної державної адміністрації від 10 травня 2012 року № 178 «Про </w:t>
      </w:r>
      <w:r>
        <w:rPr>
          <w:sz w:val="24"/>
          <w:szCs w:val="24"/>
        </w:rPr>
        <w:t>затвердження плану заходів з розвитку системи надання соціальних послуг з урахуванням вивчених потреб територіальних громад</w:t>
      </w:r>
      <w:r>
        <w:rPr>
          <w:sz w:val="24"/>
        </w:rPr>
        <w:t>», відповідно до Закону України «Про місцеве самоврядування в Україні»,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Затвердити Порядок надання автотранспортної послуги в режимі «Соціальне таксі» в місті Біла Церква, що додається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виконанням даного рішення покласти на керуючого справами виконавчого комітету міської ради Дудко Н.І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 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Style18"/>
        <w:spacing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 комітету</w:t>
      </w:r>
    </w:p>
    <w:p>
      <w:pPr>
        <w:pStyle w:val="Style18"/>
        <w:spacing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ілоцерківської міської ради</w:t>
      </w:r>
    </w:p>
    <w:p>
      <w:pPr>
        <w:pStyle w:val="Style18"/>
        <w:spacing w:before="0" w:after="0"/>
        <w:ind w:firstLine="5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3 січня  2013р.№ 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дання автотранспортної послуги  в режимі «Соціальне таксі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sz w:val="24"/>
          <w:szCs w:val="24"/>
        </w:rPr>
        <w:t>Автотранспортна послуга в режим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Соціальне таксі» є одним із видів соціальних послуг, які надаються Білоцерківським міським територіальним центром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громадянам м. Біла Церква з обмеженими фізичними можливостями, які не здатні самостійно пересуватися або пересуваються за допомогою милиць, палиць, візків і визнані інвалідами І, ІІ, ІІІ груп, крім осіб, які користуються автотранспортом, виданим через органи соціального захисту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у разі наявності необхідної матеріально-технічної бази, а саме: автомобілів, які відповідають чинним санітарним і технічним вимогам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 знаходиться на балансі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громадянам, що обслуговуються Білоцерківським міським територіальним центром соціального обслуговування (надання соціальних послуг) не частіше 1 разу на тиждень, іншим громадянам вищезазначеної категорії не частіше 1 разу на місяць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як на платній так і безоплатній основі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ля того, щоб скористатися автотранспортною послугою в режимі «Соціальне таксі» необхідно звернутися до територіального центру та надати такі докумен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серокопія пенсійного посвідченн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серокопія довідки до акта огляду МСЕК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и на обслуговування автотранспортом приймаються Білоцерківським міським територіальним центром соціального обслуговування (надання соціальних послуг) від громадських організацій або громадян не пізніше, ніж за 3 (три) дні до виїзду за вказаною адресою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а оформляється письмово чи в телефонному режимі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и реєструються в журналі заявок на надання автотранспортної послуги в режимі «Соціальне таксі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явки на автотранспортну послугу в режимі «Соціальне таксі» приймає соціальний працівник відділення організації надання адресної натуральної допомоги та інших соціальних послуг на виконання місцевих програм Білоцерківського міського територіального центру соціального обслуговування (надання соціальних послуг) з понеділка по п’ятницю з 8.30 год. до 17.00 год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 скасування заявки громадянин повинен повідомити не менше ніж за 2 години до початку надання автотранспортної послуг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у робочі дні з 8.30 до 17.00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виняткових випадках автотранспортна послуга в режимі «Соціальне таксі» може надаватися до 24.00 годин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дання автотранспортної послуги в режимі «Соціальне таксі» у святкові та вихідні дні здійснюється на підставі окремого наказу директора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 використовується для перевезення громадян м. Біла Церква з обмеженими фізичними можливостями, які не здатні самостійно пересуватися або пересуваються за допомогою милиць, палиць, візків і визнані інвалідами І, ІІ, ІІІ груп до підприємств, установ і організацій різної форми власності та підпорядкування, банківських установ, медичних закладів, на взяття участі в міських культурно-масових заходах, до відділень реабілітації тощ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надається для здійснення поїздок до місця призначення та у зворотному напрямку в межах м. Біла Церк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, як виняток, може бути надана для здійснення поїздок до лікувальних закладів обласного центру та Київського казенного експериментального протезно-ортопедичного підприємства, по мірі необхідності, але не частіше 1 разу на місяць. Порядок надання автотранспортної послуги в режимі «Соціальне таксі» в цих випадках узгоджується міськими громадськими організаціями інвалідів з адміністрацією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втотранспортна послуга в режимі «Соціальне таксі» безоплатно надається клієнтам Білоцерківського міського територіального центру соціального обслуговування (надання соціальних послуг), які обслуговуються територіальним центром безкоштовно згідно постанови Кабінету Міністрів України від 29 грудня 2009 р. № 1417 «Деякі питання діяльності територіальних центрів соціального обслуговування (надання соціальних послуг)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е допускається використання автотранспорту для перевезення громадян, якщо у них, або членів їх родин є у користуванні автомобільний транспорт, отриманий через органи соціального захисту населе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 разі потреби у супроводі разом з водієм на маршрут виїжджає соціальний робітник, який супроводжує замовника автотранспортної послуги до місця призначенн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ецавтотранспорт подається до будинку, водій не забезпечує доставку клієнта до спецавтотранспорту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шрутний лист водія повинен містити підпис замовника послуги, який свідчить про виконання автотранспортної послуг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итання, не врегульовані цим Порядком, вирішуються в індивідуальному порядку адміністрацією Білоцерківського міського територіального центру соціального обслуговування (надання соціальних послуг)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Фінансове забезпечення надання автотранспортної послуги в режимі «Соціальне таксі» здійснюється за рахунок коштів місцевого бюджету та коштів, що надійшли за рахунок добровільних пожертвувань підприємств, установ, організацій і внесків окремих громадя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арифи встановлюються Білоцерківським міським територіальним центром соціального обслуговування (надання соціальних послуг) відповідно до постанови Кабінету Міністрів України від 9 квітня 2005 р. № 268 «Про затвердження Порядку регулювання тарифів на платні соціальні послуги» і затверджуються його директором.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конавчого комітету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     </w:t>
        <w:tab/>
        <w:tab/>
        <w:tab/>
        <w:tab/>
        <w:tab/>
        <w:tab/>
        <w:tab/>
        <w:tab/>
        <w:t xml:space="preserve">  Н.І.Дудко </w:t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1">
    <w:name w:val=" Знак Знак1"/>
    <w:basedOn w:val="Style14"/>
    <w:qFormat/>
    <w:rPr>
      <w:rFonts w:ascii="Arial" w:hAnsi="Arial" w:eastAsia="Times New Roman" w:cs="Times New Roman"/>
      <w:sz w:val="20"/>
      <w:szCs w:val="20"/>
      <w:lang w:val="uk-UA"/>
    </w:rPr>
  </w:style>
  <w:style w:type="character" w:styleId="Style15">
    <w:name w:val=" Знак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Нормальний текст Знак Знак"/>
    <w:basedOn w:val="Style14"/>
    <w:qFormat/>
    <w:rPr>
      <w:rFonts w:ascii="Antiqua;Arial Narrow" w:hAnsi="Antiqua;Arial Narrow" w:cs="Antiqua;Arial Narrow"/>
      <w:sz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Calibri;Century Gothic" w:cs="Times New Roman"/>
      <w:sz w:val="26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2:43:00Z</dcterms:created>
  <dc:creator>AMIGO</dc:creator>
  <dc:description/>
  <cp:keywords/>
  <dc:language>en-US</dc:language>
  <cp:lastModifiedBy>Lubov</cp:lastModifiedBy>
  <cp:lastPrinted>2013-01-18T10:39:00Z</cp:lastPrinted>
  <dcterms:modified xsi:type="dcterms:W3CDTF">2013-01-30T06:25:00Z</dcterms:modified>
  <cp:revision>3</cp:revision>
  <dc:subject/>
  <dc:title>від 23 січня 2013 року № 18</dc:title>
</cp:coreProperties>
</file>