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8780092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січня  2013 р.                                                                                         №  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саджень, що підлягають видаленню 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есаджуванню, в зв’язку з 1 чергою будівниц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підприємства з виробництва готових лікарськ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засобів по вул. Київській, 37 в м. Біла Церкв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управління житлово-комунального господарства Білоцерківської міської ради від 21 січня 2013 року №38, з метою встановлення відновної вартості зелених насаджень, які підлягають видаленню, відповідно до </w:t>
      </w:r>
      <w:r>
        <w:rPr>
          <w:rFonts w:cs="Times New Roman" w:ascii="Times New Roman" w:hAnsi="Times New Roman"/>
          <w:sz w:val="24"/>
        </w:rPr>
        <w:t>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№1045, виконавчий 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lang w:val="uk-UA"/>
        </w:rPr>
        <w:tab/>
        <w:t xml:space="preserve"> 1.Затвердити склад комісії по обстеженню зелених насаджень, що підлягають видаленню чи пересаджуванню, в зв’язку з 1 чергою будівництва підприємства з виробництва лікарських засобів по вул. Київській, 37 в м. Біла Церк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інчук Є.В.            –    голова комісії, перший заступник начальника управління житл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иродного середовища у Київській області (за згодо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–      начальник відділу охорони навколишнього природного </w:t>
        <w:tab/>
        <w:tab/>
        <w:tab/>
        <w:tab/>
        <w:tab/>
        <w:t xml:space="preserve">    середовища Білоцерків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–       начальник відділу з благоустрою управління житл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авчук Т.В.            –      перший заступник директора ТОВ «Біофарма-Інвест» (за згодо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   директор ТОВ «РІА «БЛІЦ», член виконавчого коміт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ілоцерківської міської ради (за згодою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</w:t>
        <w:tab/>
        <w:tab/>
        <w:tab/>
        <w:t xml:space="preserve">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uk-UA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48:00Z</dcterms:created>
  <dc:creator>SEC</dc:creator>
  <dc:description/>
  <cp:keywords/>
  <dc:language>en-US</dc:language>
  <cp:lastModifiedBy>Lubov</cp:lastModifiedBy>
  <cp:lastPrinted>2013-01-23T17:41:00Z</cp:lastPrinted>
  <dcterms:modified xsi:type="dcterms:W3CDTF">2013-01-30T06:29:00Z</dcterms:modified>
  <cp:revision>4</cp:revision>
  <dc:subject/>
  <dc:title>Про склад комісії по обстеженню зелених</dc:title>
</cp:coreProperties>
</file>