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325718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кументації на реконструкцію заклад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здоровлення та відпочинку  «Лісова казка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ул. Шевченка, 122, с. Логвин Володар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йону, Київської област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міської ради від 10 жовтня  2012р. № 309, відповідно до законів  України «Про місцеве самоврядування в Україні», ст.31 «Про регулювання містобудівної діяльності», виконавчий комітет міської ради 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Затвердити проектно-кошторисну документацію на реконструкцію закладу оздоровлення та відпочинку  «Лісова казка» вул. Шевченка, 122, с. Логвин Володарського  району, Київської області загальною сумою 5704,134 тис.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1.1. Найменування об’єкта, його місце розташування – реконструкція  закладу  оздоровлення та відпочинку  «Лісова казка» вул. Шевченка, 122, с. Логвин Володарського  району, Київської області</w:t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Характеристика будівництва – реконструкці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Проектна організація ПП фірма «Брама АБФ», головний інженер проекту – Омельяненко Василь Миколайови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6:00Z</dcterms:created>
  <dc:creator>Наташа</dc:creator>
  <dc:description/>
  <cp:keywords/>
  <dc:language>en-US</dc:language>
  <cp:lastModifiedBy>Lubov</cp:lastModifiedBy>
  <dcterms:modified xsi:type="dcterms:W3CDTF">2012-10-30T14:03:00Z</dcterms:modified>
  <cp:revision>3</cp:revision>
  <dc:subject/>
  <dc:title>від 23 жовтня 2012 року № 441</dc:title>
</cp:coreProperties>
</file>