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4495524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left" w:pos="709" w:leader="none"/>
          <w:tab w:val="left" w:pos="1843" w:leader="none"/>
          <w:tab w:val="left" w:pos="2835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>від  23 жовтня  2012 р.                                                                                         №  44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ації на будівництво їдальні та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спортивної зали загальноосвітньої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школи  № 18 по вул. Шевченко,3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Розглянувши подання відділу капітального будівництва міської ради від 10 жовтня  2012р. №309, відповідно до законів  України «Про місцеве самоврядування в Україні», ст.31 «Про регулювання містобудівної діяльності»,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 Затвердити проектно-кошторисну документацію на будівництво їдальні та спортивної зали загальноосвітньої школи № 18 по вул. Шевченко,33 в м. Біла Церква, загальною сумою  14185,875 тис.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1. Найменування об’єкта, його місце розташування – будівництво їдальні та спортивної зали загальноосвітньої школи  № 18 по вул. Шевченко,33 в м. Біла Церк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Характеристика будівництва – будівництво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3. Проектна організація ТОВ інститут «Білоцерківцивільпроект», головний інженер проекту – Нестеренко Юрій Степанови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firstLine="72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57:00Z</dcterms:created>
  <dc:creator>1</dc:creator>
  <dc:description/>
  <cp:keywords/>
  <dc:language>en-US</dc:language>
  <cp:lastModifiedBy>Lubov</cp:lastModifiedBy>
  <cp:lastPrinted>2012-10-16T08:29:00Z</cp:lastPrinted>
  <dcterms:modified xsi:type="dcterms:W3CDTF">2012-10-30T14:04:00Z</dcterms:modified>
  <cp:revision>3</cp:revision>
  <dc:subject/>
  <dc:title>від 23 жовтня 2012 року № 442</dc:title>
</cp:coreProperties>
</file>