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740901612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23 жовтня  2012 р.                                                                                         №  44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затвердже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иймання – передачі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 комунальну власність територіальної громади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. Біла Церква безоплатно газопроводів та споруд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 будівельного підприємства «ЕКОБУД»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 – комунального господарства міської ради від 11 жовтня 2012 року № 1703,  відповідно до п.п. 197.1.16 ст.197 Податкового кодексу України, Закону України  «Про місцеве самоврядування в Україні»,  рішення виконавчого комітету міської ради від 13 березня 2012 року № 77 «Про створення  комісії по прийняттю у комунальну власність територіальної громади м. Біла Церква безоплатно газопроводів та споруд  від  будівельного підприємства «ЕКОБУД»,  виконавчий комітет Білоцерківської міської ради вирішив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акт приймання – передачі у  комунальну власність  територіальної громади міста Біла Церква безоплатно газопроводів та споруд  від  будівельного підприємства «ЕКОБУД», які використовуються в цілях постачання газу до котельні та багатоквартирного житлового будинку № 121  по вул. Червонофлотській у місті Біла Церква. 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Управлінню житлово – комунального господарства Білоцерківської міської ради прийняти на свій баланс газопроводи та споруди  до  котельні та багатоквартирного житлового будинку № 121  по вул. Червонофлотській у місті Біла Церква з послідуючою передачею експлуатуючій організації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Контроль  за  виконанням   рішення   покласти   на   заступника міського голови Гнатюка В. В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>В.П.Савчук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Courier New" w:hAnsi="Courier New" w:eastAsia="Times New Roman" w:cs="Times New Roman"/>
      <w:sz w:val="20"/>
      <w:szCs w:val="20"/>
      <w:lang w:val="ru-RU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8:05:00Z</dcterms:created>
  <dc:creator>SEC</dc:creator>
  <dc:description/>
  <cp:keywords/>
  <dc:language>en-US</dc:language>
  <cp:lastModifiedBy>Lubov</cp:lastModifiedBy>
  <cp:lastPrinted>2012-10-18T10:32:00Z</cp:lastPrinted>
  <dcterms:modified xsi:type="dcterms:W3CDTF">2012-10-30T14:04:00Z</dcterms:modified>
  <cp:revision>3</cp:revision>
  <dc:subject/>
  <dc:title>від 23 жовтня 2012 року № 447</dc:title>
</cp:coreProperties>
</file>