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88365074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жовтня  2012 р.                                                                                         №  448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 затвердж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приймання – передачі у комунальну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ласність територіальної громади м. Біла Церква безоплатно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овнішніх теплових мереж від товариства з обмеженою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альністю «Будівельно-інвестиційна компанія «Опора»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1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 – комунального господарства міської ради від 17 жовтня 2012 року № 1732,  відповідно до п.п. 197.1.16 ст.197 Податкового кодексу України, Закону України  «Про місцеве самоврядування в Україні»,  рішення виконавчого комітету міської ради від 11 вересня 2012 року № 362 «Про створення  комісії по передачі у комунальну власність  територіальної громади міста Біла Церква безоплатно зовнішніх теплових мереж від товариства з обмеженою відповідальністю «Будівельно-інвестиційна компанія «Опора»,  виконавчий комітет Білоцерківської міської ради виріши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Затвердити акт приймання – передачі у  комунальну власність  територіальної громади міста Біла Церква безоплатно зовнішніх теплових мереж від товариства з обмеженою відповідальністю «Будівельно-інвестиційна компанія «Опора», які  використовуються  в цілях постачання тепла до житлового будинку № 9 по вул. Б.Хмельницького у місті Біла Церкв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Комунальному підприємству Білоцерківської міської ради «Білоцерківтепломережа» (Черненко В.В.) прийняти на баланс підприємства зовнішні теплові мережі до житлового будинку № 9 по вул. Б.Хмельницького у місті Біла Церкв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. Контроль  за  виконанням   рішення   покласти   на   заступника міського голови Гнатюка В. В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ascii="Courier New" w:hAnsi="Courier New" w:eastAsia="Times New Roman" w:cs="Times New Roman"/>
      <w:sz w:val="20"/>
      <w:szCs w:val="20"/>
      <w:lang w:val="ru-RU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08:00Z</dcterms:created>
  <dc:creator>SEC</dc:creator>
  <dc:description/>
  <cp:keywords/>
  <dc:language>en-US</dc:language>
  <cp:lastModifiedBy>Lubov</cp:lastModifiedBy>
  <cp:lastPrinted>2012-10-17T12:13:00Z</cp:lastPrinted>
  <dcterms:modified xsi:type="dcterms:W3CDTF">2012-10-30T14:05:00Z</dcterms:modified>
  <cp:revision>3</cp:revision>
  <dc:subject/>
  <dc:title>від 23 жовтня 2012 року № 448 </dc:title>
</cp:coreProperties>
</file>