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456163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4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передачі з балансу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 житлов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луатаційної контори № 6 на баланс  об’єдн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власників багатоквартирного будинку «СКОПЮК-БЦ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го комплексу по вул. Я.Мудрого, 3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управління житлово-комунального господарства від 17 жовтня 2012 року № 1728,   заяву голови баланс  об’єднання співвласників багатоквартирного будинку «СКОПЮК-БЦ» Скопюк Л.С., відповідно до законів України «Про місцеве самоврядування в Україні», «Про об'єднання співвласників багатоквартирного будинку», Порядку передачі житлового комплексу або його частини з балансу на баланс, затвердженого постановою Кабінету Міністрів України  від 11 жовтня 2002 р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521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ередачі з балансу комунального підприємства Білоцерківської міської ради житлово-експлуатаційної контори № 6 на баланс  об’єднання співвласників багатоквартирного будинку «СКОПЮК-БЦ»  житлового комплексу по вул. Я.Мудрого, 3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пюк Л.С.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комісії, голова об’єднання співвласників багатоквартирного будинку «СКОПЮК-БЦ» (за згодою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шко О.П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.о. начальника відділу комунальної власності та концесії Білоцерківської міської рад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цька Л.С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комунального підприємства Білоцерківської міської ради житлово –експлуатаційної контори № 6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І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поренко О.М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інженер комунального підприємства Білоцерківської міської ради житлово – експлуатаційної контори № 6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09:00Z</dcterms:created>
  <dc:creator>SEC</dc:creator>
  <dc:description/>
  <cp:keywords/>
  <dc:language>en-US</dc:language>
  <cp:lastModifiedBy>Lubov</cp:lastModifiedBy>
  <cp:lastPrinted>2012-10-18T10:50:00Z</cp:lastPrinted>
  <dcterms:modified xsi:type="dcterms:W3CDTF">2012-10-30T14:05:00Z</dcterms:modified>
  <cp:revision>3</cp:revision>
  <dc:subject/>
  <dc:title>від 23 жовтня 2012 року № 449</dc:title>
</cp:coreProperties>
</file>