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6097907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5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по передачі з балансу комуналь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Білоцерківської міської ради житлово –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ксплуатаційної контори № 6 на баланс  об’єднанн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іввласників багатоквартирного будинку «ПАВЛІЧЕНКО,20»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го комплексу по вул. Павліченко, 2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подання управління житлово-комунального господарства від 15 жовтня 2012 року № 1717, заяви голови  об’єднання співвласників багатоквартирного будинку «ПАВЛІЧЕНКО,20»  Рокочої О.Д. від 12 жовтня 2012 року з доданими документами, відповідно до законів України «Про місцеве самоврядування в Україні», «Про об’єднання співвласників багатоквартирного будинку», Порядку передачі житлового комплексу або його частини з балансу на баланс, затвердженого постановою Кабінету Міністрів України  від 11 жовтня 2002 р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521, виконавчий комітет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передачі з балансу комунального підприємства Білоцерківської міської ради житлово-експлуатаційної контори № 6 на баланс  об’єднання співвласників багатоквартирного будинку «ПАВЛІЧЕНКО,20»   житлового    комплексу по вул. Павліченко, 20  у складі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239"/>
      </w:tblGrid>
      <w:tr>
        <w:trPr/>
        <w:tc>
          <w:tcPr>
            <w:tcW w:w="10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Рокоча О.Д 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олова комісії, голова об’єднання співвласників багатоквартирного будинку «ПАВЛІЧЕНКО,20» (за згодою)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 начальника відділу комунальної власності та концесії Білоцерківської міської ради;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исецька Л.С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головний бухгалтер комунального підприємства Білоцерківської міської ради житлово –експлуатаційної контори № 6;</w:t>
                  </w:r>
                </w:p>
                <w:p>
                  <w:pPr>
                    <w:pStyle w:val="Style15"/>
                    <w:ind w:left="3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сауленко С.М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бухгалтер об’єднання співвласників багатоквартирного будинку «ПАВЛІЧЕНКО,20»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Шапоренко О.М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інженер комунального підприємства Білоцерківської міської ради житлово – експлуатаційної контори № 6.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12:00Z</dcterms:created>
  <dc:creator>SEC</dc:creator>
  <dc:description/>
  <cp:keywords/>
  <dc:language>en-US</dc:language>
  <cp:lastModifiedBy>Lubov</cp:lastModifiedBy>
  <cp:lastPrinted>2012-10-18T10:38:00Z</cp:lastPrinted>
  <dcterms:modified xsi:type="dcterms:W3CDTF">2012-10-30T14:05:00Z</dcterms:modified>
  <cp:revision>3</cp:revision>
  <dc:subject/>
  <dc:title>від 23 жовтня 2012 року № 450</dc:title>
</cp:coreProperties>
</file>