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52288139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>від  23 жовтня  2012 р.                                                                                         №  451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створення комісії по передачі з балансу комунального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приємства Білоцерківської міської ради житлово –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експлуатаційної контори № 6 на баланс  об’єднання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піввласників багатоквартирного будинку «ПАВЛІЧЕНКО,20Б»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житлового комплексу по вул. Павліченко, 20Б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Розглянувши подання управління житлово-комунального господарства від 15 жовтня 2012 року № 1716, заяви голови  об’єднання співвласників багатоквартирного будинку «ПАВЛІЧЕНКО,20Б»  Рокочої О.Д. від 12 жовтня 2012 року з доданими документами, відповідно до законів України «Про місцеве самоврядування в Україні», «Про об’єднання співвласників багатоквартирного будинку», Порядку передачі житлового комплексу або його частини з балансу на баланс, затвердженого постановою Кабінету Міністрів України  від 11 жовтня 2002 р.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1521, виконавчий комітет міської ради вирішив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uk-UA"/>
        </w:rPr>
        <w:t>1. Створити комісію по передачі з балансу комунального підприємства Білоцерківської міської ради житлово-експлуатаційної контори № 6 на баланс  об’єднання співвласників багатоквартирного будинку «ПАВЛІЧЕНКО,20Б»   житлового    комплексу по вул. Павліченко, 20Б  у складі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</w:t>
      </w:r>
    </w:p>
    <w:tbl>
      <w:tblPr>
        <w:tblW w:w="104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3"/>
        <w:gridCol w:w="239"/>
      </w:tblGrid>
      <w:tr>
        <w:trPr/>
        <w:tc>
          <w:tcPr>
            <w:tcW w:w="102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tbl>
            <w:tblPr>
              <w:tblW w:w="99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3"/>
              <w:gridCol w:w="7054"/>
            </w:tblGrid>
            <w:tr>
              <w:trPr/>
              <w:tc>
                <w:tcPr>
                  <w:tcW w:w="2943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Рокоча О.Д .</w:t>
                  </w:r>
                </w:p>
              </w:tc>
              <w:tc>
                <w:tcPr>
                  <w:tcW w:w="7054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5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–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голова комісії, голова об’єднання співвласників багатоквартирного будинку «ПАВЛІЧЕНКО,20» (за згодою)</w:t>
                  </w:r>
                </w:p>
              </w:tc>
            </w:tr>
            <w:tr>
              <w:trPr/>
              <w:tc>
                <w:tcPr>
                  <w:tcW w:w="2943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7054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Члени комісії :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2943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Костюшко О.П.</w:t>
                  </w:r>
                </w:p>
              </w:tc>
              <w:tc>
                <w:tcPr>
                  <w:tcW w:w="7054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5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 в.о. начальника відділу комунальної власності та концесії Білоцерківської міської ради;</w:t>
                  </w:r>
                </w:p>
                <w:p>
                  <w:pPr>
                    <w:pStyle w:val="Style15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2943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Лисецька Л.С.</w:t>
                  </w:r>
                </w:p>
              </w:tc>
              <w:tc>
                <w:tcPr>
                  <w:tcW w:w="7054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 головний бухгалтер комунального підприємства Білоцерківської міської ради житлово –експлуатаційної контори № 6;</w:t>
                  </w:r>
                </w:p>
              </w:tc>
            </w:tr>
            <w:tr>
              <w:trPr/>
              <w:tc>
                <w:tcPr>
                  <w:tcW w:w="2943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5"/>
                    <w:tabs>
                      <w:tab w:val="clear" w:pos="708"/>
                      <w:tab w:val="left" w:pos="0" w:leader="none"/>
                    </w:tabs>
                    <w:snapToGrid w:val="false"/>
                    <w:ind w:right="-705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7054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5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943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Осауленко С.М.</w:t>
                  </w:r>
                </w:p>
              </w:tc>
              <w:tc>
                <w:tcPr>
                  <w:tcW w:w="7054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 бухгалтер об’єднання співвласників багатоквартирного будинку «ПАВЛІЧЕНКО,20»</w:t>
                  </w:r>
                </w:p>
                <w:p>
                  <w:pPr>
                    <w:pStyle w:val="Style15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943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Савченко О.І.</w:t>
                  </w:r>
                </w:p>
                <w:p>
                  <w:pPr>
                    <w:pStyle w:val="Style15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Style15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7054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- заступник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чальник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а з експлуатації житла управління житлово-комунального господарства Білоцерківської міської ради;</w:t>
                  </w:r>
                </w:p>
              </w:tc>
            </w:tr>
            <w:tr>
              <w:trPr>
                <w:trHeight w:val="617" w:hRule="atLeast"/>
              </w:trPr>
              <w:tc>
                <w:tcPr>
                  <w:tcW w:w="2943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Шапоренко О.М.</w:t>
                  </w:r>
                </w:p>
              </w:tc>
              <w:tc>
                <w:tcPr>
                  <w:tcW w:w="7054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 головний інженер комунального підприємства Білоцерківської міської ради житлово – експлуатаційної контори № 6.</w:t>
                  </w:r>
                </w:p>
              </w:tc>
            </w:tr>
          </w:tbl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snapToGrid w:val="false"/>
              <w:ind w:left="-674" w:firstLine="67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а </w:t>
        <w:tab/>
        <w:tab/>
        <w:tab/>
        <w:tab/>
        <w:tab/>
        <w:tab/>
        <w:t>В.П.Сав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4"/>
      <w:szCs w:val="24"/>
      <w:lang w:val="uk-UA" w:bidi="ar-SA"/>
    </w:rPr>
  </w:style>
  <w:style w:type="character" w:styleId="1">
    <w:name w:val=" 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uk-UA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8:13:00Z</dcterms:created>
  <dc:creator>SEC</dc:creator>
  <dc:description/>
  <cp:keywords/>
  <dc:language>en-US</dc:language>
  <cp:lastModifiedBy>Lubov</cp:lastModifiedBy>
  <cp:lastPrinted>2012-10-12T12:30:00Z</cp:lastPrinted>
  <dcterms:modified xsi:type="dcterms:W3CDTF">2012-10-30T14:06:00Z</dcterms:modified>
  <cp:revision>3</cp:revision>
  <dc:subject/>
  <dc:title>від 23 жовтня 2012 року № 451</dc:title>
</cp:coreProperties>
</file>