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965659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вуличної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алізаційної мережі у комунальну власність територіальної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и міста Біла Церква з приватної власності мешканців житлових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ів №№17-86 по вул. О.Теліги у 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 11 жовтня 2012 року № 1701,  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27 вересня 2012 року № 725-29-VІ «Про надання згоди на прийняття у комунальну власність територіальної громади міста Біла Церква безоплатно вуличної каналізаційної мережі з приватної власності мешканців житлових будинків №№17-86 по вул. О.Теліги у                м. Біла Церква», виконавчий комітет Білоцерківської міської ради виріши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безоплатно вуличної каналізаційної мережі у комунальну власність територіальної громади міста Біла Церква з приватної власності мешканців житлових будинків №№17-86 по вул. О.Теліги у м. Біла Церква  у складі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48"/>
              <w:gridCol w:w="6806"/>
              <w:gridCol w:w="248"/>
            </w:tblGrid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6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Забуга А.М.</w:t>
                  </w:r>
                </w:p>
              </w:tc>
              <w:tc>
                <w:tcPr>
                  <w:tcW w:w="7054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24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ind w:right="140" w:hanging="0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оменюк В.С.</w:t>
                  </w:r>
                </w:p>
              </w:tc>
              <w:tc>
                <w:tcPr>
                  <w:tcW w:w="7302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району каналізаційних мереж комунального підприємства Білоцерківської міської ради «Білоцерківводоканал»;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302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 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альонко І.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302" w:type="dxa"/>
                  <w:gridSpan w:val="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мешканець житлового будинку № 86 по вул. О.Теліги у м. Біла Церква  (за згодою);</w:t>
                  </w:r>
                </w:p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Ткаленко А.І.</w:t>
                  </w:r>
                </w:p>
              </w:tc>
              <w:tc>
                <w:tcPr>
                  <w:tcW w:w="7054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6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мешканець житлового будинку № 62 по вул. О.Теліги у м. Біла Церква  (за згодою);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В.П.Савчук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16:00Z</dcterms:created>
  <dc:creator>SEC</dc:creator>
  <dc:description/>
  <cp:keywords/>
  <dc:language>en-US</dc:language>
  <cp:lastModifiedBy>Lubov</cp:lastModifiedBy>
  <cp:lastPrinted>2012-10-11T10:50:00Z</cp:lastPrinted>
  <dcterms:modified xsi:type="dcterms:W3CDTF">2012-10-30T14:06:00Z</dcterms:modified>
  <cp:revision>3</cp:revision>
  <dc:subject/>
  <dc:title>від 23 жовтня 2012 року № 452</dc:title>
</cp:coreProperties>
</file>