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1547911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5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творення комісії по обстеженню ж</w:t>
      </w:r>
      <w:r>
        <w:rPr>
          <w:rFonts w:cs="Times New Roman" w:ascii="Times New Roman" w:hAnsi="Times New Roman"/>
          <w:sz w:val="24"/>
          <w:szCs w:val="24"/>
        </w:rPr>
        <w:t xml:space="preserve">итлов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удинку №18 по вулиці Росьова в місті Біла Церква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метою оцінки його санітарно-технічного стан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 можливості прожива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17 жовтня 2012 року №1746, з метою обстеження житлового будинку №18 по вулиці Росьова в місті Біла Церква, оцінки його санітарно-технічного стану і можливості прожи -вання, відповідно до Житлового Кодексу Української РСР , Закону України «Про місцеве самоврядування в Україні» та Положення про порядок обстеження стану жилих будинків  з метою встановлення їх відповідності санітарним і технічним вимогам та визнання жилих будинків і жилих  приміщень непридатними для проживання, затвердженого постановою Ради Міністрів УРСР від 26 квітня 1984 р. N 189, враховуючи рішення виконавчого комітету Білоцерківської міської ради №398 від 25 вересня 2012 року «Про створення комісії по обстеженню житлового фонду міста Біла Церква з метою оцінки його санітарно-технічного стану і можливості проживання та визнання таким, що втратило чинність рішення виконав чого комітету міської ради від 25.02.2010 року №51» та висновок про загальний технічний стан будівельних конструкцій житлового будинку по вул. Росьова, 18 в м. Біла Церква Київської області, виданого Білоцерківською філією Державного науково-дослідного та проектно-вишукувального інституту  «НДІПРОЕКТРЕКОНСТРУКЦІЯ», замовником якого було комунальне підприємство Білоцерківської міської ради  житлово-експлуатаційна контора №1,  виконавчий комітет Білоцерківської міської ради вирішив 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комісію  по обстеженню житлового будинку №18 по вулиці Росьова в місті Біла Церква з метою оцінки його санітарно-технічного стану і можливості проживання у складі 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натюк В.В.   </w:t>
        <w:tab/>
        <w:tab/>
        <w:t>- голова комісії, заступник міського голови;</w:t>
      </w:r>
    </w:p>
    <w:p>
      <w:pPr>
        <w:pStyle w:val="NoSpacing"/>
        <w:ind w:left="708" w:hanging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еховський О.П. </w:t>
        <w:tab/>
        <w:t xml:space="preserve">           - заступник голови комісії, начальник управління житлово –  </w:t>
      </w:r>
    </w:p>
    <w:p>
      <w:pPr>
        <w:pStyle w:val="NoSpacing"/>
        <w:ind w:left="708" w:hanging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ого господарства міської ради;  </w:t>
      </w:r>
    </w:p>
    <w:p>
      <w:pPr>
        <w:pStyle w:val="NoSpacing"/>
        <w:ind w:left="708" w:hanging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нич С.О.</w:t>
        <w:tab/>
        <w:t xml:space="preserve">                      - секретар комісії,  головний інженер комунального підприємства </w:t>
      </w:r>
    </w:p>
    <w:p>
      <w:pPr>
        <w:pStyle w:val="NoSpacing"/>
        <w:ind w:left="708" w:hanging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а</w:t>
      </w:r>
    </w:p>
    <w:p>
      <w:pPr>
        <w:pStyle w:val="NoSpacing"/>
        <w:ind w:left="708" w:hanging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ора №1;  </w:t>
      </w:r>
    </w:p>
    <w:p>
      <w:pPr>
        <w:pStyle w:val="NoSpacing"/>
        <w:ind w:left="3540" w:hanging="283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лени комісії :</w:t>
      </w:r>
    </w:p>
    <w:p>
      <w:pPr>
        <w:pStyle w:val="NoSpacing"/>
        <w:ind w:left="3540" w:hanging="3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ргат О.В.                          – мешканка будинку №18 по вулиці Росьова в місті Біла Церква </w:t>
      </w:r>
    </w:p>
    <w:p>
      <w:pPr>
        <w:pStyle w:val="NoSpacing"/>
        <w:ind w:left="3540" w:hanging="3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за згодою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обло М.І.</w:t>
        <w:tab/>
        <w:t xml:space="preserve">                    - директор філії інституту «НДІпроектреконструкція»   (за згодою)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нчаренко А.А.</w:t>
        <w:tab/>
        <w:t xml:space="preserve">- завідуючий відділенням комунальної гігієни Білоцерківської міської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анепідемстанції (за згодою)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2160" w:hanging="283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еркач Ф.Ф.         -   головний інженер комунального підприємства Київської обласної ради «Білоцерківське міжміське бюро технічної інвентаризації» (за згодою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удник О.К.         –     депутат Білоцерківської міської ради (за згодою)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ураківський С.В.</w:t>
        <w:tab/>
        <w:t xml:space="preserve">-старший інспектор Білоцерківського районного відділу головног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Держтехногенбезпеки у Київській області, майор служби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цивільного захисту (за згодою);</w:t>
      </w:r>
    </w:p>
    <w:p>
      <w:pPr>
        <w:pStyle w:val="NoSpacing"/>
        <w:ind w:left="2280" w:hanging="22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евський Г.Ф.  -    начальник управління містобудування та архітектури Білоцерківської міської ради;</w:t>
      </w:r>
    </w:p>
    <w:p>
      <w:pPr>
        <w:pStyle w:val="NoSpacing"/>
        <w:ind w:left="3540" w:hanging="36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left="2832" w:hanging="283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качук В. В.         - начальник відділу капітального будівництва Білоцерківської міської ради;</w:t>
      </w:r>
    </w:p>
    <w:p>
      <w:pPr>
        <w:pStyle w:val="NoSpacing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урсенко С. А. </w:t>
        <w:tab/>
        <w:t>– головний інженер комунального підприємства Білоцерківської міської</w:t>
      </w:r>
    </w:p>
    <w:p>
      <w:pPr>
        <w:pStyle w:val="NoSpacing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ди «Білоцерківтепломережа»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 виконанням   рішення   покласти на заступника міського голови Гнатюка В.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20:00Z</dcterms:created>
  <dc:creator>Lubov</dc:creator>
  <dc:description/>
  <cp:keywords/>
  <dc:language>en-US</dc:language>
  <cp:lastModifiedBy>Lubov</cp:lastModifiedBy>
  <cp:lastPrinted>2012-10-18T14:18:00Z</cp:lastPrinted>
  <dcterms:modified xsi:type="dcterms:W3CDTF">2012-10-30T14:07:00Z</dcterms:modified>
  <cp:revision>3</cp:revision>
  <dc:subject/>
  <dc:title>Про створення комісії по обстеженню житлового </dc:title>
</cp:coreProperties>
</file>