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568506109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23 жовтня  2012 р.                                                                                         №  45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обладнання вулиць Я.Мудрого, Гординсь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. Біла Церква пристроями примусов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иження швидкості дорожньо-транспорт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і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глянувши подання управління житлово-комунального господарства Білоцерківської міської ради від 23 жовтня 2012 року  №1787,  з метою зниження аварійності на автомобільних дорогах міста в районі розташування навчальних закладів та місцях, де є загроза виникнення дорожньо-транспортних пригод,  для підвищення безпеки дорожнього руху та обмеження максимальної швидкості руху транспорту, враховуючи лист-погодження ДАІ, відповідно до ст.6 Закону України «Про дорожній рух», ст.30 Закону України «Про місцеве самоврядування в Україні», виконавчий комітет Білоцерківської міської ради вирішив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Затвердити схему організації дорожнього руху проїжджої частини по вулиці Я.Мудрого в районі будинку 1/13, перехрестя з вул. Театральна, перехрестя з вул. Ковбасюка, обладнати пристроями примусового зниження швидкості (ДСТУ 4123-2006)  і встановити відповідні дорожні зна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.Затвердити схему організації дорожнього руху проїжджої частини по вулиці Гординського в районі дитячої юнацької спортивної школи № 1, обладнати пристроями примусового зниження швидкості (ДСТУ 4123-2006) і встановити відповідні дорожні зна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Контроль за виконанням даного рішення покласти на заступника міського голови Гнатюка В.В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</w:t>
        <w:tab/>
        <w:tab/>
        <w:tab/>
        <w:t xml:space="preserve">                      В.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Знак Знак2"/>
    <w:basedOn w:val="Style14"/>
    <w:qFormat/>
    <w:rPr>
      <w:sz w:val="24"/>
      <w:szCs w:val="24"/>
      <w:lang w:val="uk-UA" w:bidi="ar-SA"/>
    </w:rPr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;Century Gothic" w:hAnsi="Calibri;Century Gothic" w:eastAsia="Times New Roman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8:34:00Z</dcterms:created>
  <dc:creator>Альона</dc:creator>
  <dc:description/>
  <cp:keywords/>
  <dc:language>en-US</dc:language>
  <cp:lastModifiedBy>Lubov</cp:lastModifiedBy>
  <dcterms:modified xsi:type="dcterms:W3CDTF">2012-10-30T14:07:00Z</dcterms:modified>
  <cp:revision>3</cp:revision>
  <dc:subject/>
  <dc:title>Про обладнання вулиць Я</dc:title>
</cp:coreProperties>
</file>