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9347816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жовтня  2012 р.                                                                                         №  45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>визначення виконавця послуг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ентралізованого опалення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уртожитку по вулиці Київська, 60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місті Біла Церк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від 19 жовтня 2012 року №1767, відповідно до законів України «Про житлово-комунальні послуги»,  «Про місцеве самоврядування в Україні» та Порядку визначення виконавця житлово-комунальних послуг у житловому фонді, затвердженого наказом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ержжитлокомунгоспу України 25 квітня 2005  №60,  виконавчий комітет Білоцерківської міської ради вирішив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Визначити виконавцем послуг централізованого опалення гуртожитку по вулиці Київська, 60 у місті Біла Церква – відкрите акціонерне товариство «Будматеріали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.Відкритому акціонерному товариству «Будматеріали» здійснювати надання послуги з централізованого опалення споживачам на договірних засадах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Контроль  за    виконанням    рішення  покласти  на  заступника   міського голови  Гнатюка В.В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24"/>
      <w:szCs w:val="24"/>
      <w:lang w:val="uk-UA" w:bidi="ar-SA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45:00Z</dcterms:created>
  <dc:creator>Наташа</dc:creator>
  <dc:description/>
  <cp:keywords/>
  <dc:language>en-US</dc:language>
  <cp:lastModifiedBy>Lubov</cp:lastModifiedBy>
  <dcterms:modified xsi:type="dcterms:W3CDTF">2012-10-30T14:08:00Z</dcterms:modified>
  <cp:revision>3</cp:revision>
  <dc:subject/>
  <dc:title>Про визначення виконавця послуг</dc:title>
</cp:coreProperties>
</file>