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1764052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5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</w:t>
      </w:r>
    </w:p>
    <w:p>
      <w:pPr>
        <w:pStyle w:val="Normal"/>
        <w:rPr/>
      </w:pPr>
      <w:r>
        <w:rPr/>
        <w:t>проектно-кошторисної</w:t>
      </w:r>
    </w:p>
    <w:p>
      <w:pPr>
        <w:pStyle w:val="Normal"/>
        <w:rPr/>
      </w:pPr>
      <w:r>
        <w:rPr/>
        <w:t>документ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подання управління освіти і науки Білоцерківської міської ради від 23 жовтня 2012 року №934, відповідно до ст.31 Закону України «Про регулювання містобудівної діяльності», Закону України «Про місцеве самоврядування в Україні», Порядку затвердження проектів будівництва і проведення їх експертизи, затвердженого постановою Кабінету Міністрів України №560 від 11 травня 2011 року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твердити проектно-кошторисну документацію на капітальний ремонт спортивного майданчика Білоцерківської Гімназії №1 по вул. Ярослава Мудрого, 54 в м. Біла Церква Київської області (стадія проектування – робочий проект) загальною сумою  118,766 тис. гр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Характеристика будівництва – капітальний ремон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ектна організація ТОВ «Інжинірінг Плюс», експерт - кошторисник М.О.Брижицьки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</w:t>
        <w:tab/>
        <w:tab/>
        <w:t xml:space="preserve">                                       В.П. Савчук</w:t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66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uk-UA"/>
    </w:rPr>
  </w:style>
  <w:style w:type="character" w:styleId="1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1:00Z</dcterms:created>
  <dc:creator>Бубко Вячеслав</dc:creator>
  <dc:description/>
  <cp:keywords/>
  <dc:language>en-US</dc:language>
  <cp:lastModifiedBy>Lubov</cp:lastModifiedBy>
  <cp:lastPrinted>2012-09-11T09:18:00Z</cp:lastPrinted>
  <dcterms:modified xsi:type="dcterms:W3CDTF">2012-10-30T14:09:00Z</dcterms:modified>
  <cp:revision>3</cp:revision>
  <dc:subject/>
  <dc:title> </dc:title>
</cp:coreProperties>
</file>