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540708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6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ро комісію з питань передачі 74, 623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відсотка акцій, що належать державі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у статутному капіталі ВАТ «Росава»,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з державної власності у власність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територіальної громади м. Білої Церкв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32"/>
          <w:lang w:val="uk-UA"/>
        </w:rPr>
      </w:pPr>
      <w:r>
        <w:rPr>
          <w:rFonts w:cs="Courier New" w:ascii="Courier New" w:hAnsi="Courier New"/>
          <w:color w:val="000000"/>
          <w:sz w:val="32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color w:val="000000"/>
          <w:sz w:val="32"/>
          <w:lang w:val="uk-UA"/>
        </w:rPr>
      </w:pPr>
      <w:r>
        <w:rPr>
          <w:lang w:val="uk-UA"/>
        </w:rPr>
        <w:t>Розглянувши подання</w:t>
      </w:r>
      <w:r>
        <w:rPr>
          <w:color w:val="000000"/>
          <w:lang w:val="uk-UA"/>
        </w:rPr>
        <w:t xml:space="preserve"> відділу комунальної власності та концесії Білоцерківської міської ради від  23 жовтня 2012 року  № 01-16/316</w:t>
      </w:r>
      <w:r>
        <w:rPr>
          <w:lang w:val="uk-UA"/>
        </w:rPr>
        <w:t>, лист  Фонду державного майна України від 23 жовтня 2012 року № 10-31-15611, відповідно до Закону України «Про місцеве самоврядування в Україні»,  статті 6 Закону України «Про передачу об’єктів права державної та комунальної власності», виконавчий комітет міської ради вирішив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32"/>
          <w:lang w:val="uk-UA"/>
        </w:rPr>
      </w:pPr>
      <w:r>
        <w:rPr>
          <w:rFonts w:cs="Courier New" w:ascii="Courier New" w:hAnsi="Courier New"/>
          <w:color w:val="000000"/>
          <w:sz w:val="32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uk-UA"/>
        </w:rPr>
        <w:t xml:space="preserve">1. Створити комісію </w:t>
      </w:r>
      <w:r>
        <w:rPr>
          <w:lang w:val="uk-UA"/>
        </w:rPr>
        <w:t>з питань передачі 74, 623 відсотка акцій, що належать державі у статутному капіталі ВАТ «Росава», з державної власності у власність територіальної громади м. Білої Церкви, у складі: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Савчук Василь Петрович – голова комісії, міський голова;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Джегур Геннадій Васильович – заступник голови комісії, заступник міського голови;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Антонюк Микола Анатолійович - заступник міського голови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Карпенко Олена Олександрівна  – начальник управління економіки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lang w:val="uk-UA"/>
        </w:rPr>
        <w:t>Клочко Марина Петрівна             – начальник  сектора обліку комунального майна</w:t>
      </w:r>
    </w:p>
    <w:p>
      <w:pPr>
        <w:pStyle w:val="Normal"/>
        <w:autoSpaceDE w:val="false"/>
        <w:rPr/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color w:val="000000"/>
          <w:lang w:val="uk-UA"/>
        </w:rPr>
        <w:t>відділу комунальної власності та концесії</w:t>
      </w:r>
    </w:p>
    <w:p>
      <w:pPr>
        <w:pStyle w:val="Normal"/>
        <w:autoSpaceDE w:val="false"/>
        <w:rPr/>
      </w:pPr>
      <w:r>
        <w:rPr>
          <w:color w:val="000000"/>
          <w:lang w:val="uk-UA"/>
        </w:rPr>
        <w:t xml:space="preserve">                                                           </w:t>
      </w:r>
      <w:r>
        <w:rPr>
          <w:color w:val="000000"/>
          <w:lang w:val="uk-UA"/>
        </w:rPr>
        <w:t>Білоцерківської міської ради;</w:t>
      </w:r>
    </w:p>
    <w:p>
      <w:pPr>
        <w:pStyle w:val="Normal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Коренчук Надія Назарівна            - головний спеціаліст Управління корпоративних прав     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ержави Фонду державного майна України (за згодою);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Ситніков Сергій Семенович        – головний спеціаліст Управління корпоративних прав     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держави Фонду державного майна України (за згодою)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2. Контроль за виконанням даного рішення покласти на заступників міського голови згідно розподілу обов’язків. 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Міський голова                                                                              В.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08:00Z</dcterms:created>
  <dc:creator>COMP</dc:creator>
  <dc:description/>
  <cp:keywords/>
  <dc:language>en-US</dc:language>
  <cp:lastModifiedBy>Lubov</cp:lastModifiedBy>
  <dcterms:modified xsi:type="dcterms:W3CDTF">2012-10-30T14:10:00Z</dcterms:modified>
  <cp:revision>3</cp:revision>
  <dc:subject/>
  <dc:title>Про комісію з питань передачі</dc:title>
</cp:coreProperties>
</file>