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47250808" r:id="rId2"/>
        </w:object>
      </w:r>
    </w:p>
    <w:p>
      <w:pPr>
        <w:pStyle w:val="Style17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7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1</w:t>
      </w:r>
      <w:r>
        <w:rPr>
          <w:lang w:val="uk-UA"/>
        </w:rPr>
        <w:t>3 листопада</w:t>
      </w:r>
      <w:r>
        <w:rPr/>
        <w:t xml:space="preserve"> 2012 р.                                                                                         №  </w:t>
      </w:r>
      <w:r>
        <w:rPr>
          <w:lang w:val="uk-UA"/>
        </w:rPr>
        <w:t>48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ння ж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uk-UA"/>
        </w:rPr>
        <w:t>ло</w:t>
      </w:r>
      <w:r>
        <w:rPr>
          <w:rFonts w:cs="Times New Roman" w:ascii="Times New Roman" w:hAnsi="Times New Roman"/>
          <w:sz w:val="24"/>
          <w:szCs w:val="24"/>
        </w:rPr>
        <w:t xml:space="preserve">го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удинку №18 по вулиці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Росьова в місті Біла Церква таким, що не </w:t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ає  санітарним і технічним вимогам 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та є  непридатним для  прожива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31 жовтня 2012 року № 1839,  відповідно до Закону України  «Про місцеве самоврядування в Україні»,  рішення виконавчого комітету міської ради від 23 жовтня 2012 року № 454 «Про створення  комісії по обстеженню житлового будинку №18 по вулиці Росьова в місті Біла Церква з метою оцінки його санітарно-технічного стану і можливості проживання», акту  обстеження жилого будинку №18 по вулиці Росьова в місті Біла Церква з метою оцінки його санітарно-технічного стану і можливості проживання, виконавчий комітет Білоцерківської міської ради вирішив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Визнати  жилий будинок №18 по вулиці Росьова в місті Біла Церква таким, що не відповідає санітарним і  технічним вимогам  та є непридатним для  проживання. </w:t>
      </w:r>
    </w:p>
    <w:p>
      <w:pPr>
        <w:pStyle w:val="Style15"/>
        <w:ind w:left="709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Внести  до   Київської  обласної ради пропозицію  про   знесення будинку №18 по вулиці Росьова в місті Біла Церкв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>. Контроль  за  виконанням   рішення   покласти   на   заступника міського голови Гнатюка В. В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1:08:00Z</dcterms:created>
  <dc:creator>SEC</dc:creator>
  <dc:description/>
  <cp:keywords/>
  <dc:language>en-US</dc:language>
  <cp:lastModifiedBy>Lubov</cp:lastModifiedBy>
  <cp:lastPrinted>2012-10-31T17:20:00Z</cp:lastPrinted>
  <dcterms:modified xsi:type="dcterms:W3CDTF">2012-11-20T07:33:00Z</dcterms:modified>
  <cp:revision>3</cp:revision>
  <dc:subject/>
  <dc:title>від 13 листопада 2012 року № 483</dc:title>
</cp:coreProperties>
</file>