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1663999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3 листопада 2012 р.                                                                                         №  48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безоплатно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іх  газопроводів  до житлового будинку по бульвару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0-річчя Перемоги,141 у місті Біла Церква  у комунальну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з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ості житлово-будівельного кооперативу «Рось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міської ради від 31 жовтня 2012 року № 1837,  відповідно до п.п. 197.1.16 ст.197 Податкового кодексу України, Закону України  «Про місцеве самоврядування в Україні»,  рішення виконавчого комітету міської ради від 25 вересня 2012 року № 392 «Про створення  комісії по передачі безоплатно зовнішніх  газопроводів  до житлового будинку по бульвару 50-річчя Перемоги,141 у місті Біла Церква  у комунальну власність територіальної громади міста Біла Церква з власності житлово-будівельного кооперативу «Рось»,  виконавчий комітет Білоцерківської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зовнішніх   газопроводів  до житлового будинку по бульвару 50-річчя Перемоги,141 у місті Біла Церква  у комунальну власність територіальної громади міста Біла Церква з власності житлово-будівельного кооперативу «Рось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зовнішні  газопроводи  до житлового будинку по бульвару 50-річчя Перемоги,141  у місті Біла Церква з послідуючою передачею експлуатуючій організації відповідно до чинного законодавства Україн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 за  виконанням   рішення   покласти   на   заступника міського голови Гнатюка В. В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09:00Z</dcterms:created>
  <dc:creator>SEC</dc:creator>
  <dc:description/>
  <cp:keywords/>
  <dc:language>en-US</dc:language>
  <cp:lastModifiedBy>Lubov</cp:lastModifiedBy>
  <cp:lastPrinted>2012-10-31T17:19:00Z</cp:lastPrinted>
  <dcterms:modified xsi:type="dcterms:W3CDTF">2012-11-20T07:43:00Z</dcterms:modified>
  <cp:revision>3</cp:revision>
  <dc:subject/>
  <dc:title>від 13 листопада 2012 року № 484</dc:title>
</cp:coreProperties>
</file>