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86730833" r:id="rId2"/>
        </w:object>
      </w:r>
    </w:p>
    <w:p>
      <w:pPr>
        <w:pStyle w:val="Style15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>від  1</w:t>
      </w:r>
      <w:r>
        <w:rPr>
          <w:lang w:val="uk-UA"/>
        </w:rPr>
        <w:t>3 листопада</w:t>
      </w:r>
      <w:r>
        <w:rPr/>
        <w:t xml:space="preserve"> 2012 р.                                                                                         №  </w:t>
      </w:r>
      <w:r>
        <w:rPr>
          <w:lang w:val="uk-UA"/>
        </w:rPr>
        <w:t>48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ення змін до рішення виконавчого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 від 23 жовтня 2012 року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56 «Про визначення виконавця послуг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нтралізованого опалення гуртожитку по вулиці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а, 60 у місті Біла Церква»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01 листопада 2012 року №1849, відповідно до Закону України   «Про місцеве самоврядування в Україні»,  виконавчий комітет Білоцерківської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нести зміни в рішення виконавчого комітету міської ради від 23 жовтня 2012 року № 456 «Про визначення виконавця послуг централізованого опалення гуртожитку по вулиці Київська, 60 у місті Біла Церква», а саме: в пункті 1 слова «відкрите акціонерне товариство «Будматеріали» замінити на слова «товариство з обмеженою відповідальністю «Білоцерківські будматеріали»; в пункті 2 слова «відкритому акціонерному товариству «Будматеріали» замінити на слова «товариству з обмеженою відповідальністю «Білоцерківські будматеріали»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 за    виконанням    рішення  покласти  на  заступника   міського голови  Гнатюка В.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02:00Z</dcterms:created>
  <dc:creator>Наташа</dc:creator>
  <dc:description/>
  <cp:keywords/>
  <dc:language>en-US</dc:language>
  <cp:lastModifiedBy>Lubov</cp:lastModifiedBy>
  <dcterms:modified xsi:type="dcterms:W3CDTF">2012-11-20T07:44:00Z</dcterms:modified>
  <cp:revision>3</cp:revision>
  <dc:subject/>
  <dc:title>від 13 листопада 2012 року № 485</dc:title>
</cp:coreProperties>
</file>