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25391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8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безоплатн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 газопроводів  до житлового будинку вул. Чуйкова, 70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 у комунальну власність територіальн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и міста Біла Церква з власності об»єднання співвласників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квартирного будинку «Червона зірка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31 жовтня 2012 року № 1838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5 вересня 2012 року № 391 «Про створення  комісії по передачі безоплатно зовнішніх  газопроводів  до житлового будинку вул. Чуйкова, 70 у місті Біла Церква  у комунальну власність територіальної громади міста Біла Церква з власності об»єднання співвласників багатоквартирного будинку «Червона зірка»,  виконавчий комітет Білоцерківської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 газопроводів  до житлового будинку вул. Чуйкова, 70 у місті Біла Церква  у комунальну власність територіальної громади міста Біла Церква з власності об»єднання співвласників багатоквартирного будинку «Червона зірк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 газопроводи  до житлового будинку вул. Чуйкова, 70 у місті Біла Церква з послідуючою передачею експлуатуючій організації відповідно до чинного законодавства Україн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0:00Z</dcterms:created>
  <dc:creator>SEC</dc:creator>
  <dc:description/>
  <cp:keywords/>
  <dc:language>en-US</dc:language>
  <cp:lastModifiedBy>Lubov</cp:lastModifiedBy>
  <cp:lastPrinted>2012-10-31T17:20:00Z</cp:lastPrinted>
  <dcterms:modified xsi:type="dcterms:W3CDTF">2012-11-20T07:44:00Z</dcterms:modified>
  <cp:revision>3</cp:revision>
  <dc:subject/>
  <dc:title>від 13 листопада 2012 року № 486</dc:title>
</cp:coreProperties>
</file>