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75655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безоплатн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газопроводів  до житлового будинку по вул. О.Гончара,11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 у комунальну власність територіальн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и міста Біла Церква з власності житлово-будівельног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перативу «Битовик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31 жовтня 2012 року № 1836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5 вересня 2012 року № 393 «Про створення  комісії по передачі безоплатно зовнішніх  газопроводів  до житлового будинку по вул. О.Гончара,11 у місті Біла Церква  у комунальну власність територіальної громади міста Біла Церква з власності житлово-будівельного кооперативу «Битовик»,  виконавчий комітет Білоцерківської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  газопроводів  до  житлового будинку по вул. О.Гончара,11 у місті Біла Церква  у комунальну власність територіальної громади міста Біла Церква з власності житлово-будівельного кооперативу «Битовик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 газопроводи  до житлового будинку по вул. О.Гончара,11 у місті Біла Церква з послідуючою передачею експлуатуючій організації відповідно до чинного законодавства Україн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1:00Z</dcterms:created>
  <dc:creator>SEC</dc:creator>
  <dc:description/>
  <cp:keywords/>
  <dc:language>en-US</dc:language>
  <cp:lastModifiedBy>Lubov</cp:lastModifiedBy>
  <cp:lastPrinted>2012-09-24T09:39:00Z</cp:lastPrinted>
  <dcterms:modified xsi:type="dcterms:W3CDTF">2012-11-20T07:44:00Z</dcterms:modified>
  <cp:revision>3</cp:revision>
  <dc:subject/>
  <dc:title>від 13 листопада 2012 року № 487</dc:title>
</cp:coreProperties>
</file>