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45497405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3 листопада 2012 р.                                                                                         №  48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 акту  приймання – передачі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</w:t>
      </w:r>
      <w:r>
        <w:rPr>
          <w:rFonts w:cs="Times New Roman" w:ascii="Times New Roman" w:hAnsi="Times New Roman"/>
          <w:sz w:val="24"/>
          <w:szCs w:val="24"/>
        </w:rPr>
        <w:t xml:space="preserve">з баланс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унального підприємства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ілоцерківської міської ради «Білоцерківводоканал»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аланс управління житлово – комунального господарст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Білоцерківської 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сновних засобів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 – комунального господарства міської ради від 01 листопада 2012 року № 1850,  відповідно до п.п. 197.1.16 ст.197 Податкового кодексу України, Закону України  «Про місцеве самоврядування в Україні»,  рішення виконавчого комітету міської ради від 09 жовтня 2012 року № 415 «Про створення  комісії по передачі з балансу комунального підприємства Білоцерківської міської ради «Білоцерківводоканал» на баланс управління житлово – комунального господарства Білоцерківської  міської ради основних засобів»,  виконавчий комітет Білоцерківської міської ради вирішив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Затвердити акт приймання – передачі безоплатно з балансу комунального підприємства Білоцерківської міської ради «Білоцерківводоканал» на баланс управління житлово – комунального господарства Білоцерківської  міської ради основних засобів (додається)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Управлінню житлово – комунального господарства Білоцерківської міської ради (Ореховський О.П.) прийняти на  свій баланс  основні засоби згідно акту приймання – передачі відповідно до чинного законодавства Україн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Контроль  за  виконанням   рішення   покласти   на   заступника міського голови Гнатюка В. В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В.П.Савчук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  <w:lang w:val="uk-UA" w:bidi="ar-SA"/>
    </w:rPr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13:00Z</dcterms:created>
  <dc:creator>Наташа</dc:creator>
  <dc:description/>
  <cp:keywords/>
  <dc:language>en-US</dc:language>
  <cp:lastModifiedBy>Lubov</cp:lastModifiedBy>
  <dcterms:modified xsi:type="dcterms:W3CDTF">2012-11-20T07:52:00Z</dcterms:modified>
  <cp:revision>3</cp:revision>
  <dc:subject/>
  <dc:title>від 13 листопада 2012 року № 488</dc:title>
</cp:coreProperties>
</file>