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733977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8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</w:t>
      </w:r>
    </w:p>
    <w:p>
      <w:pPr>
        <w:pStyle w:val="Normal"/>
        <w:rPr/>
      </w:pPr>
      <w:r>
        <w:rPr>
          <w:lang w:val="uk-UA"/>
        </w:rPr>
        <w:t>проектно-кошторисної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відділу культури і туризму Білоцерківської міської ради від 17 жовтня 2012 року №391, відповідно до Закону України «Про місцеве самоврядування в Україні», ст.31 Закону України  «Про регулювання містобудівної діяльності», Порядку затвердження проектів будівництва і проведення їх експертизи, затвердженого постановою Кабінету Міністрів України №560 від 11 травня 2011 року, виконавчий комітет міської ради вирішив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твердити проектно-кошторисну документацію на </w:t>
      </w:r>
      <w:r>
        <w:rPr/>
        <w:t>капітальний ремонт бібліотеки по вул. Б. Хмельницького, 13</w:t>
      </w:r>
      <w:r>
        <w:rPr>
          <w:lang w:val="uk-UA"/>
        </w:rPr>
        <w:t xml:space="preserve"> в м. Біла Церква Київської області (стадія проектування – робочий проект) загальною сумою 59,198 тис.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Характеристика будівництва – капітальний ремонт.</w:t>
      </w:r>
    </w:p>
    <w:p>
      <w:pPr>
        <w:pStyle w:val="2"/>
        <w:rPr/>
      </w:pPr>
      <w:r>
        <w:rPr/>
        <w:t>Проектна організація ТОВ “Інжирінг Плюс”, експерт-кошторисник М.О.Брижицький.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  <w:t>2.   Затвердити проектно-кошторисну документацію на капітальний ремонт бібліотеки №6 по вул. П.Запорожця, 131 в м. Біла Церква Київської області (стадія проектування – робочий проект) загальною сумою 141,149 тис.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Характеристика будівництва – капітальний ремонт.</w:t>
      </w:r>
    </w:p>
    <w:p>
      <w:pPr>
        <w:pStyle w:val="2"/>
        <w:rPr/>
      </w:pPr>
      <w:r>
        <w:rPr/>
        <w:t>Проектна організація ТОВ “Інжирінг Плюс”, експерт-кошторисник М.О.Брижицький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0:00Z</dcterms:created>
  <dc:creator>Наташа</dc:creator>
  <dc:description/>
  <cp:keywords/>
  <dc:language>en-US</dc:language>
  <cp:lastModifiedBy>Lubov</cp:lastModifiedBy>
  <cp:lastPrinted>2012-11-12T12:32:00Z</cp:lastPrinted>
  <dcterms:modified xsi:type="dcterms:W3CDTF">2012-11-20T07:53:00Z</dcterms:modified>
  <cp:revision>3</cp:revision>
  <dc:subject/>
  <dc:title>Про затвердження </dc:title>
</cp:coreProperties>
</file>