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4155225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3 листопада 2012 р.                                                                                         №  49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внесення змін до рі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ід 11 вересня 2012 року №37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12 листопада 2012 року №1888, відповідно до Закону України «Про місцеве самоврядування в Україні», 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Внести зміни до рішення виконавчого комітету міської ради від 11 вересня 2012 року №371 «Про склад комісії по обстеженню зелених насаджень, що підлягають видаленню чи пересаджуванню, в зв’язку з тим, що дерева ростуть в охоронній зоні КП Білоцерківської міської ради «Білоцерківтепломережа» по вул. Вернадського, 2,4,6, в м. Біла Церква», а сам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ключити до складу комісії  державного екологічного інспектора з охорони навколишнього  природного середовища у Київській області   –   Веркопуло А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Відділу інформаційних ресурсів та зв’язків з громадськістю Білоцерківської міської ради (Турій О.В.) надати дане рішення для оприлюднення в засоби масової інформації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</w:t>
        <w:tab/>
        <w:tab/>
        <w:tab/>
        <w:tab/>
        <w:t xml:space="preserve">      В.П. Савчук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3:00Z</dcterms:created>
  <dc:creator>Lubov</dc:creator>
  <dc:description/>
  <cp:keywords/>
  <dc:language>en-US</dc:language>
  <cp:lastModifiedBy>Lubov</cp:lastModifiedBy>
  <cp:lastPrinted>2012-11-13T10:13:00Z</cp:lastPrinted>
  <dcterms:modified xsi:type="dcterms:W3CDTF">2012-11-20T07:54:00Z</dcterms:modified>
  <cp:revision>3</cp:revision>
  <dc:subject/>
  <dc:title>Про внесення змін до рішення </dc:title>
</cp:coreProperties>
</file>