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0857184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9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Про склад комісії по обстеженню зелених насадж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що підлягають видаленню чи пересаджуванню, в зв’яз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із вимогою ВДА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та  погодженого проекту організ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дорожнього руху, для влаштування перехідно-швидкіс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>смуги по бульвару 50-річчя Перемоги 96 а  в 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07 листопада  2012 року № 1871, відповідно до Порядку видалення дерев, кущів, газонів і квітників у населених пунктах, затвердженого постановою Кабінету Міністрів України від 01 серпня 2006 року №1045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1. Затвердити склад комісії по обстеженню зелених насаджень, що підлягають видаленню чи пересаджуванню, в зв’язку із вимогою ВДАІ та  погодженого проекту організації дорожнього руху, для влаштування перехідно-швидкісної смуги по бульвару  50-річчя  Перемоги 96а в м. Біла Церк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еркопуло А.А.     –      державний екологічний інспектор з охорони навколишнього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lang w:val="uk-UA"/>
        </w:rPr>
        <w:t>природного середовища у Київській області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Штуль Б.Л.              –     директор товариства з обмеженою відповідальністю «Чиста Рос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(за згодою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Яременко Б.В.        –      член виконавчого комітету Білоцерківської міської ради (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згодою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удніченко О.В.  –      головний енергетик ТОВ «Трансбу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hanging="241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. Відділу інформаційних ресурсів та зв’язків з громадськістю міської ради                 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</w:t>
        <w:tab/>
        <w:tab/>
        <w:tab/>
        <w:tab/>
        <w:t xml:space="preserve">     В.П. Савчу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4:00Z</dcterms:created>
  <dc:creator>Lubov</dc:creator>
  <dc:description/>
  <cp:keywords/>
  <dc:language>en-US</dc:language>
  <cp:lastModifiedBy>Lubov</cp:lastModifiedBy>
  <cp:lastPrinted>2012-11-09T11:11:00Z</cp:lastPrinted>
  <dcterms:modified xsi:type="dcterms:W3CDTF">2012-11-20T07:55:00Z</dcterms:modified>
  <cp:revision>3</cp:revision>
  <dc:subject/>
  <dc:title>Про склад комісії по обстеженню зелених насаджень,</dc:title>
</cp:coreProperties>
</file>