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57558206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3 листопада 2012 р.                                                                                         №  49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 склад комісії по обстеженню зелен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аджень, що підлягають видаленню ч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пересаджуванню, в зв’язку з</w:t>
      </w:r>
      <w:r>
        <w:rPr>
          <w:rFonts w:cs="Times New Roman" w:ascii="Times New Roman" w:hAnsi="Times New Roman"/>
          <w:sz w:val="24"/>
          <w:lang w:val="uk-UA"/>
        </w:rPr>
        <w:t xml:space="preserve"> влаштування</w:t>
      </w:r>
      <w:r>
        <w:rPr>
          <w:rFonts w:cs="Times New Roman" w:ascii="Times New Roman" w:hAnsi="Times New Roman"/>
          <w:sz w:val="24"/>
        </w:rPr>
        <w:t>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під’їзду до магазину</w:t>
      </w:r>
      <w:r>
        <w:rPr>
          <w:rFonts w:cs="Times New Roman" w:ascii="Times New Roman" w:hAnsi="Times New Roman"/>
          <w:sz w:val="24"/>
        </w:rPr>
        <w:t xml:space="preserve"> по вул. </w:t>
      </w:r>
      <w:r>
        <w:rPr>
          <w:rFonts w:cs="Times New Roman" w:ascii="Times New Roman" w:hAnsi="Times New Roman"/>
          <w:sz w:val="24"/>
          <w:lang w:val="uk-UA"/>
        </w:rPr>
        <w:t>Я. Мудрого 45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в м.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  <w:t>Розглянувши подання управління житлово-комунального господарства Білоцерківської міської ради від 07 листопада 2012 року № 1873, відповідно до Порядку видалення дерев, кущів, газонів і квітників у населених пунктах, затвердженого постановою Кабінету Міністрів України від 01 серпня 2006 року №1045, відповідно до Закону України «Про місцеве самоврядування в Україні», виконавчий комітет Білоцерківської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lang w:val="uk-UA"/>
        </w:rPr>
        <w:t>1. Затвердити склад комісії по обстеженню зелених насаджень, що підлягають видаленню чи пересаджуванню, в зв’язку з влаштуванням під’їзду до магазину по                         вул. Я. Мудрого 45</w:t>
      </w:r>
      <w:r>
        <w:rPr>
          <w:rFonts w:cs="Times New Roman" w:ascii="Times New Roman" w:hAnsi="Times New Roman"/>
          <w:sz w:val="24"/>
        </w:rPr>
        <w:t>, в м. Біла Церква</w:t>
      </w:r>
      <w:r>
        <w:rPr>
          <w:rFonts w:cs="Times New Roman" w:ascii="Times New Roman" w:hAnsi="Times New Roman"/>
          <w:sz w:val="24"/>
          <w:lang w:val="uk-UA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Ореховський О.П.    –    голова комісії, начальник управління житлово-комун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господарства Білоцерківської міської ради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Члени комісії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Веркопуло А.А.     –      державний екологічний інспектор з охорони навколишнього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природного середовища у Київській області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 xml:space="preserve">Гапонова Т.В.          –     начальник відділу охорони навколишнього природного </w:t>
        <w:tab/>
        <w:tab/>
        <w:tab/>
        <w:tab/>
        <w:tab/>
        <w:t xml:space="preserve">      середовища Білоцерківської міської рад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 xml:space="preserve">Гаврилюк В.С.         –     агроном товариства з обмеженою відповідальніст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lang w:val="uk-UA"/>
        </w:rPr>
        <w:t>«Білоцерківське шляхово-експлуатаційне управління» (за згодою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>Папченко В.М.         –     начальник відділу з благоустрою управління житлов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комунального господарства Білоцерківської міської рад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 xml:space="preserve">Штуль Б.Л.              –     директор товариства з обмеженою відповідальністю «Чиста Рось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(за згодою)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 xml:space="preserve">Яременко Б.В.        –      член виконавчого комітету Білоцерківської міської ради (з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згодою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Відділу інформаційних ресурсів та зв’язків з громадськістю міської ради               (Турій О.В.) надати дане рішення для оприлюднення в засоби масової інформації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 Контроль за виконанням даного рішення покласти на заступника міського голови Гнатюка В.В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             </w:t>
        <w:tab/>
        <w:tab/>
        <w:tab/>
        <w:t xml:space="preserve">       В.П. Савчук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uk-UA" w:bidi="ar-SA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9:36:00Z</dcterms:created>
  <dc:creator>Lubov</dc:creator>
  <dc:description/>
  <cp:keywords/>
  <dc:language>en-US</dc:language>
  <cp:lastModifiedBy>Lubov</cp:lastModifiedBy>
  <cp:lastPrinted>2012-11-09T11:15:00Z</cp:lastPrinted>
  <dcterms:modified xsi:type="dcterms:W3CDTF">2012-11-20T07:56:00Z</dcterms:modified>
  <cp:revision>3</cp:revision>
  <dc:subject/>
  <dc:title>Про склад комісії по обстеженню зелених </dc:title>
</cp:coreProperties>
</file>