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val="uk-UA" w:eastAsia="uk-UA"/>
        </w:rPr>
      </w:pPr>
      <w:r>
        <w:rPr>
          <w:sz w:val="36"/>
          <w:szCs w:val="36"/>
          <w:lang w:val="uk-UA"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2013017767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/>
      </w:pPr>
      <w:r>
        <w:rPr/>
        <w:t>від  13 листопада 2012 р.                                                                                         №  493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о склад комісії по обстеженню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зелених насаджень, що підлягают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идаленню чи пересаджуванню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>в зв’язку з</w:t>
      </w:r>
      <w:r>
        <w:rPr>
          <w:rFonts w:cs="Times New Roman" w:ascii="Times New Roman" w:hAnsi="Times New Roman"/>
          <w:sz w:val="24"/>
          <w:lang w:val="uk-UA"/>
        </w:rPr>
        <w:t xml:space="preserve"> влаштуванням 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uk-UA"/>
        </w:rPr>
        <w:t>павільйону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 xml:space="preserve">по </w:t>
      </w:r>
      <w:r>
        <w:rPr>
          <w:rFonts w:cs="Times New Roman" w:ascii="Times New Roman" w:hAnsi="Times New Roman"/>
          <w:sz w:val="24"/>
          <w:lang w:val="uk-UA"/>
        </w:rPr>
        <w:t>бульвару 50-річчя Перемоги,137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sz w:val="24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м. Біла Церк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ab/>
        <w:t>Розглянувши подання управління житлово-комунального господарства Білоцерківської міської ради від 07 листопада  2012 року № 1870, відповідно до Порядку видалення дерев, кущів, газонів і квітників у населених пунктах, затвердженого постановою Кабінету Міністрів України від 01 серпня 2006 року №1045, відповідно до Закону України «Про місцеве самоврядування в Україні», виконавчий комітет Білоцерківської міської ради вирішив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ab/>
        <w:t>1. Затвердити склад комісії по обстеженню зелених насаджень, що підлягають видаленню чи пересаджуванню, в зв’язку з влаштуванням  павільйону по бульвару                 50-річчя  Перемоги, 137, в м. Біла Церк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Ореховський О.П.    –    голова комісії, начальник управління житлово-комуналь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lang w:val="uk-UA"/>
        </w:rPr>
        <w:t>господарства Білоцерківської міської ради;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Члени комісії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Веркопуло А.А.     –      державний екологічний інспектор з охорони навколишнього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lang w:val="uk-UA"/>
        </w:rPr>
        <w:t>природного середовища у Київській області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lang w:val="uk-UA"/>
        </w:rPr>
        <w:t xml:space="preserve">Гапонова Т.В.          –     начальник відділу охорони навколишнього природного </w:t>
        <w:tab/>
        <w:tab/>
        <w:tab/>
        <w:tab/>
        <w:tab/>
        <w:t xml:space="preserve">      середовища Білоцерківської міської рад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Гаврилюк В.С.         –     агроном товариства з обмеженою відповідальністю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lang w:val="uk-UA"/>
        </w:rPr>
        <w:t>«Білоцерківське шляхово-експлуатаційне управління» (за згодою)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lang w:val="uk-UA"/>
        </w:rPr>
        <w:t>Папченко В.М.         –     начальник відділу з благоустрою управління житлово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lang w:val="uk-UA"/>
        </w:rPr>
        <w:t>комунального господарства Білоцерківської міської рад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lang w:val="uk-UA"/>
        </w:rPr>
        <w:t xml:space="preserve">Штуль Б.Л.              –     директор товариства з обмеженою відповідальністю «Чиста Рось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lang w:val="uk-UA"/>
        </w:rPr>
        <w:t xml:space="preserve">(за згодою)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lang w:val="uk-UA"/>
        </w:rPr>
        <w:t xml:space="preserve">Яременко Б.В.        –      член виконавчого комітету Білоцерківської міської ради (з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lang w:val="uk-UA"/>
        </w:rPr>
        <w:t xml:space="preserve">згодою)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Style15"/>
        <w:spacing w:lineRule="auto" w:line="240" w:before="0" w:after="0"/>
        <w:ind w:left="0" w:firstLine="405"/>
        <w:contextualSpacing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Відділу інформаційних ресурсів та зв’язків з громадськістю міської ради                     (Турій О.В.) надати дане рішення для оприлюднення в засоби масової інформації.</w:t>
      </w:r>
    </w:p>
    <w:p>
      <w:pPr>
        <w:pStyle w:val="Style15"/>
        <w:spacing w:before="0" w:after="0"/>
        <w:ind w:left="0" w:firstLine="405"/>
        <w:contextualSpacing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3. Контроль за виконанням даного рішення покласти на заступника міського голови Гнатюка В.В.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Style15"/>
        <w:spacing w:before="0" w:after="0"/>
        <w:ind w:left="306" w:hanging="306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ий голова                                           </w:t>
        <w:tab/>
        <w:tab/>
        <w:tab/>
        <w:t xml:space="preserve">       В.П. Савчук</w:t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sz w:val="24"/>
      <w:szCs w:val="24"/>
      <w:lang w:val="uk-UA" w:bidi="ar-SA"/>
    </w:rPr>
  </w:style>
  <w:style w:type="character" w:styleId="1">
    <w:name w:val=" 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uk-UA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9:37:00Z</dcterms:created>
  <dc:creator>Lubov</dc:creator>
  <dc:description/>
  <cp:keywords/>
  <dc:language>en-US</dc:language>
  <cp:lastModifiedBy>Lubov</cp:lastModifiedBy>
  <cp:lastPrinted>2012-11-09T11:02:00Z</cp:lastPrinted>
  <dcterms:modified xsi:type="dcterms:W3CDTF">2012-11-20T07:57:00Z</dcterms:modified>
  <cp:revision>3</cp:revision>
  <dc:subject/>
  <dc:title>Про склад комісії по обстеженню </dc:title>
</cp:coreProperties>
</file>