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815707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придбання жит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виконання бюджетної прогр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П КВК 2505050 «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>житлом воїнів-інтернаціоналістів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відділу обліку та розподілу житла виконавчого комітету Білоцерківської міської ради від 12 листопада 2012 року  №4, згідно списку осіб, яким надаватиметься житло у 2012 році за бюджетною програмою «Забезпечення житлом воїнів-інтернаціоналістів» від 30.05.2012 року Державної служби з питань інвалідів та ветеранів, пропозицій Київської обласної державної адміністрації для формування списків осіб, яким надаватиметься житло у 2012 році за бюджетною програмою 2505050 «Забезпечення житлом воїнів-інтернаціоналістів», відповідно до Житлового Кодексу Української РСР,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 Закону України «Про Державний бюджет України»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 грудня 1984 року № 470 на виконання  Порядку використання коштів, передбачених у державному бюджеті для забезпечення житлом воїнів-інтернаціоналістів затвердженого постановою Кабінету Міністрів України від 09 березня 2011 року № 223, виконавчий комітет міської ради вирішив: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Погодити список осіб, яким надаватиметься житло у 2012 році за бюджетною програмою «Забезпечення житлом воїнів-інтернаціоналістів» від 30.05.2012 року Державної служби з питань інвалідів та ветеранів в м. Біла Церква (додається). 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708"/>
        <w:jc w:val="both"/>
        <w:rPr>
          <w:lang w:val="uk-UA"/>
        </w:rPr>
      </w:pPr>
      <w:r>
        <w:rPr>
          <w:lang w:val="uk-UA"/>
        </w:rPr>
        <w:t>2.Відділу комунальної власності та концесії Білоцерківської міської ради:</w:t>
      </w:r>
    </w:p>
    <w:p>
      <w:pPr>
        <w:pStyle w:val="Normal"/>
        <w:ind w:right="-36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1. оприлюднити на офіційному ВЕП-сайті Білоцерківської міської ради і виконавчого комітету інформацію щодо придбання виконавчим комітетом на виконання бюджетної програми 2505050  «Забезпечення житлом воїнів-інтернаціоналістів» трьох однокімнатних квартир відповідно до постанови Кабінету Міністрів України від 09 березня 2011 року № 223 «Про затвердження Порядку використання коштів, передбачених у державному бюджеті для забезпечення житлом воїнів-інтернаціоналіст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2. До 27 листопада 2012 року надати до виконавчого комітету Білоцерківської міської ради пропозиції, щодо придбання трьох однокімнатних квартир відповідно до постанови Кабінету Міністрів України від 09 березня 2011 року № 223 «Про затвердження Порядку використання коштів, передбачених у державному бюджеті для забезпечення житлом воїнів-інтернаціоналіст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В.П. Савчук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писок осіб, яким надаватиметься житло у 2012 р. за бюджетною программою 2505050 «Забезпеченням житлом воїнів-інтернаціоналісті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лиманський Мирослав Іванович.</w:t>
      </w:r>
    </w:p>
    <w:p>
      <w:pPr>
        <w:pStyle w:val="Normal"/>
        <w:rPr/>
      </w:pPr>
      <w:r>
        <w:rPr/>
        <w:t>2. Коваленко      Дмитро     Олександрович.</w:t>
      </w:r>
    </w:p>
    <w:p>
      <w:pPr>
        <w:pStyle w:val="Normal"/>
        <w:rPr/>
      </w:pPr>
      <w:r>
        <w:rPr/>
        <w:t>3. Авдєєв            Михайло   Степ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обліку</w:t>
      </w:r>
    </w:p>
    <w:p>
      <w:pPr>
        <w:pStyle w:val="Normal"/>
        <w:rPr/>
      </w:pPr>
      <w:r>
        <w:rPr/>
        <w:t>та розподілу житла                                                                   О.О. Кос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9:00Z</dcterms:created>
  <dc:creator>Lubov</dc:creator>
  <dc:description/>
  <cp:keywords/>
  <dc:language>en-US</dc:language>
  <cp:lastModifiedBy>Lubov</cp:lastModifiedBy>
  <cp:lastPrinted>2012-11-13T10:52:00Z</cp:lastPrinted>
  <dcterms:modified xsi:type="dcterms:W3CDTF">2012-11-21T07:07:00Z</dcterms:modified>
  <cp:revision>6</cp:revision>
  <dc:subject/>
  <dc:title>Про деякі питання придбання житла</dc:title>
</cp:coreProperties>
</file>