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895112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листопада 2012 р.                                                                                         №  5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насаджень, що підлягають видаленню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пересаджуванню, в зв’язку з влашт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забудови по вул. </w:t>
      </w:r>
      <w:r>
        <w:rPr>
          <w:rFonts w:cs="Times New Roman" w:ascii="Times New Roman" w:hAnsi="Times New Roman"/>
          <w:sz w:val="24"/>
          <w:lang w:val="uk-UA"/>
        </w:rPr>
        <w:t>Карбише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uk-UA"/>
        </w:rPr>
        <w:t>30 ж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6 листопада 2012 року №1950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ab/>
        <w:t xml:space="preserve">  1. Затвердити склад комісії по обстеженню зелених насаджень, що підлягають видаленню чи пересаджуванню, в зв’язку з влаштуванням забудови по вул. Карбишева, 30 ж, в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ind w:left="1418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природного середовища у Київській області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–     начальник відділу охорони навколишнього природного </w:t>
        <w:tab/>
        <w:tab/>
        <w:tab/>
        <w:tab/>
        <w:tab/>
        <w:t xml:space="preserve">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</w:t>
        <w:tab/>
        <w:tab/>
        <w:tab/>
        <w:tab/>
        <w:tab/>
        <w:t xml:space="preserve"> 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Lubov</dc:creator>
  <dc:description/>
  <cp:keywords/>
  <dc:language>en-US</dc:language>
  <cp:lastModifiedBy>Lubov</cp:lastModifiedBy>
  <cp:lastPrinted>2012-11-26T15:11:00Z</cp:lastPrinted>
  <dcterms:modified xsi:type="dcterms:W3CDTF">2012-12-04T12:56:00Z</dcterms:modified>
  <cp:revision>3</cp:revision>
  <dc:subject/>
  <dc:title>Про склад комісії по обстеженню зелених</dc:title>
</cp:coreProperties>
</file>