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144562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7 листопада 2012 р.                                                                                         №  53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1"/>
        <w:rPr>
          <w:rStyle w:val="Rvts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/>
      </w:pPr>
      <w:r>
        <w:rPr>
          <w:rStyle w:val="Rvts23"/>
          <w:sz w:val="24"/>
          <w:szCs w:val="24"/>
        </w:rPr>
        <w:t xml:space="preserve">Про внесення змін до додатку  рішення виконавчого комітету </w:t>
      </w:r>
    </w:p>
    <w:p>
      <w:pPr>
        <w:pStyle w:val="11"/>
        <w:rPr/>
      </w:pPr>
      <w:r>
        <w:rPr>
          <w:rStyle w:val="Rvts23"/>
          <w:sz w:val="24"/>
          <w:szCs w:val="24"/>
        </w:rPr>
        <w:t xml:space="preserve">міської ради від 08 травня 2012 року № 188 «Про затвердження переліку 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об’єктів і заходів, що фінансуються у 2012 році за рахунок  субвенції з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авного бюджету місцевим бюджетам на здійснення заходів щодо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іально-економічного розвитку окремих територій по м. Біла Церква»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27 листопада 2012 року №1959, з метою забезпечення здійснення заходів щодо соціально-економічного розвитку міста Біла Церква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</w:t>
      </w:r>
      <w:r>
        <w:rPr>
          <w:rStyle w:val="Rvts23"/>
          <w:sz w:val="24"/>
          <w:szCs w:val="24"/>
        </w:rPr>
        <w:t xml:space="preserve">нести  зміни і доповнення до додатку  рішення виконавчого комітету міської ради від 08 травня 2012 року № 188 «Про затвердження переліку </w:t>
      </w:r>
      <w:r>
        <w:rPr>
          <w:rFonts w:cs="Times New Roman" w:ascii="Times New Roman" w:hAnsi="Times New Roman"/>
          <w:sz w:val="24"/>
          <w:szCs w:val="24"/>
        </w:rPr>
        <w:t>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м. Біла Церква», а сам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6 та 7 переліку 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м. Біла Церква викласти в редакції, що додається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нтроль за виконанням даного рішення покласти на заступників міського голови згідно розподілу обов’язків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ascii="Times New Roman" w:hAnsi="Times New Roman" w:cs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 Знак Знак2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54:00Z</dcterms:created>
  <dc:creator>Андрей</dc:creator>
  <dc:description/>
  <cp:keywords/>
  <dc:language>en-US</dc:language>
  <cp:lastModifiedBy>Lubov</cp:lastModifiedBy>
  <cp:lastPrinted>2012-11-27T12:31:00Z</cp:lastPrinted>
  <dcterms:modified xsi:type="dcterms:W3CDTF">2012-12-04T12:43:00Z</dcterms:modified>
  <cp:revision>4</cp:revision>
  <dc:subject/>
  <dc:title/>
</cp:coreProperties>
</file>