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057" w:hanging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before="0" w:after="0"/>
        <w:ind w:left="11057" w:hanging="0"/>
        <w:rPr/>
      </w:pPr>
      <w:r>
        <w:rPr/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ішення виконавчого комітету </w:t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ілоцерківської міської ради </w:t>
      </w:r>
    </w:p>
    <w:p>
      <w:pPr>
        <w:pStyle w:val="Normal"/>
        <w:spacing w:before="0" w:after="0"/>
        <w:ind w:left="110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___листопада  2012 року № 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лік</w:t>
      </w:r>
    </w:p>
    <w:p>
      <w:pPr>
        <w:pStyle w:val="Normal"/>
        <w:spacing w:before="0" w:after="0"/>
        <w:jc w:val="center"/>
        <w:rPr/>
      </w:pPr>
      <w:r>
        <w:rPr/>
        <w:t>об’єктів і заходів, що фінансуються у 2012 році за рахунок субвенції з державного бюджету місцевим бюджетам на здійснення заходів щодо соціально-економічного розвитку окремих територій по м. Біла Церква</w:t>
      </w:r>
    </w:p>
    <w:tbl>
      <w:tblPr>
        <w:tblW w:w="15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97"/>
        <w:gridCol w:w="720"/>
        <w:gridCol w:w="900"/>
        <w:gridCol w:w="900"/>
        <w:gridCol w:w="720"/>
        <w:gridCol w:w="540"/>
        <w:gridCol w:w="900"/>
        <w:gridCol w:w="1080"/>
        <w:gridCol w:w="900"/>
        <w:gridCol w:w="900"/>
        <w:gridCol w:w="900"/>
        <w:gridCol w:w="720"/>
        <w:gridCol w:w="1080"/>
        <w:gridCol w:w="900"/>
        <w:gridCol w:w="720"/>
        <w:gridCol w:w="13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з/п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ind w:left="-31" w:firstLine="31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Найменування об’єкта, його місцезнах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Рік поч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ку          і закін-чення будівниц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  <w:lang w:val="ru-RU" w:eastAsia="ru-RU"/>
              </w:rPr>
            </w:pPr>
            <w:r>
              <w:rPr>
                <w:b w:val="false"/>
                <w:sz w:val="16"/>
                <w:szCs w:val="16"/>
                <w:lang w:val="ru-RU" w:eastAsia="ru-RU"/>
              </w:rPr>
              <w:t>Проект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отуж-ність, відповід-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дини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Кошторисна вартість об’єкта, тис. грив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упінь будівельної готовності,%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Обсяг фінансування  за раху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тис. гривень):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ор-ма вла-сност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озитив-ний компле-ксний висновок експе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тизи (експерт-ний звіт «Укрбудекспертизи»), дата, ном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ид проектної докумен-тації, ким затверд-жена, дата, номе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Уведе-ння в експлуа-тацію, відпо-відних оди-ниць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Найменування , коли і ким затверджено програмний (прогнозний)  документ  економічного і соціального  розвитку </w:t>
              <w:br/>
              <w:t xml:space="preserve">держави,  регіону, якому відповідає об’єкт 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Усьо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Зали-шок на 01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2012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Усього, тис. гривень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убвенці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ісце-вого бюд-жету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бсяг фінансуван-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Змін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збільшення (+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зменш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-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ста-точний обсяг фінан-суванн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7</w:t>
            </w:r>
          </w:p>
        </w:tc>
      </w:tr>
      <w:tr>
        <w:trPr>
          <w:trHeight w:val="14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Капітальний ремонт внутрішньокварталь-них, внутрішньо-будинкових проїздних доріг та прибудинокової території ( в т.ч. ПК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20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418,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418,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890,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527,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>Програма соціально-економічного та культурного розвитку міста Біла Церква на 2012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ішення Білоцерківської міської ради  від 28.12.2011р.</w:t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>431-17-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  <w:t>І</w:t>
            </w:r>
          </w:p>
        </w:tc>
      </w:tr>
      <w:tr>
        <w:trPr>
          <w:trHeight w:val="14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ул.Мельника 26,26а, 32а, 34а,41,43а, 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75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62,2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62,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17,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4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6-00639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Ріш  №185  від 08.05. 12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ул.Партизанська 18,20,23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59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593,1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593,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503,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89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6-00636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Ріш  №185  від 08.05. 12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ул.Леваневського 18,20,22,26,28,47/1,63,65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95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14,4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14,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69,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5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6-00635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Ріш  №185  від 08.05. 12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ул.Червонофлотська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65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97,6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97,6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52,6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4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6-00633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Ріш  №185  від 08.05. 12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Б-р  50-р Перемоги, 75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45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98,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98,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53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4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6-00630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Ріш  №185  від 08.05. 12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ул.Курсова,3а,9а,17а,33,35,34,38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55,55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96,4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96,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51,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4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6-00634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Ріш  №185  від 08.05. 12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айок,1,3,4,130,180,219,220,221,226,227,228,105,269,268,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15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99,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99,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39,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59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6-0063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Ріш  №185  від 08.05. 12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ул.Шевченка93,95,97,99,120,122,122а,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55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90,4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90,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54,9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5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6-00637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Ріш  №185  від 08.05. 12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ул.Вернадського2, 4,6,8,10, вул.Тімірязева10,12,14,16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73,5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73,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78,4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95,0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6-00640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Ріш  №185  від 08.05. 12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ул. О.Гончара 2, 3,4,5,6,7,8,10,12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92,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92,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69,9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2,1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6-00632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Ріш  №185  від 08.05. 12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7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Капітальний ремонт</w:t>
            </w:r>
          </w:p>
          <w:p>
            <w:pPr>
              <w:pStyle w:val="Normal"/>
              <w:spacing w:lineRule="auto" w:line="240" w:before="0" w:after="0"/>
              <w:ind w:left="-147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ріг (в т.ч. ПКД)</w:t>
            </w:r>
          </w:p>
          <w:p>
            <w:pPr>
              <w:pStyle w:val="Normal"/>
              <w:spacing w:lineRule="auto" w:line="240" w:before="0" w:after="0"/>
              <w:ind w:left="-147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 тому числі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6" w:right="-3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487,9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487,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107,7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80,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кому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наль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рогр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оціаль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економіч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а культур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розвитку мі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Біла Церква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р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затвердж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рішенням Білоцерківської міської ради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8.12.2011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431-17-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V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53"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бр.50р.Перем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6" w:right="-3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99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99,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5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04,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6-00638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Рішення виконавчого комітету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85 ві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08.05.12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53"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ров. 1-й</w:t>
            </w:r>
          </w:p>
          <w:p>
            <w:pPr>
              <w:pStyle w:val="Normal"/>
              <w:spacing w:lineRule="auto" w:line="240" w:before="0" w:after="0"/>
              <w:ind w:left="-147" w:right="-53"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артизансь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6" w:right="-3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87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87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2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3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53"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ул. Челюскінц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6" w:right="-3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87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87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32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3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5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53" w:firstLine="102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вул . Линн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right="-42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66" w:right="-3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29,6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29,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20,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8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вул. Заводсь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882,7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882,7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743,5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39,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еруючий справами виконавчого комітету міської ради</w:t>
        <w:tab/>
        <w:tab/>
        <w:tab/>
        <w:tab/>
        <w:tab/>
        <w:tab/>
        <w:t xml:space="preserve">             Н.І.Дудк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08:00Z</dcterms:created>
  <dc:creator>XP GAME 2007</dc:creator>
  <dc:description/>
  <cp:keywords/>
  <dc:language>en-US</dc:language>
  <cp:lastModifiedBy>Наташа</cp:lastModifiedBy>
  <cp:lastPrinted>2012-11-27T12:30:00Z</cp:lastPrinted>
  <dcterms:modified xsi:type="dcterms:W3CDTF">2012-11-27T10:30:00Z</dcterms:modified>
  <cp:revision>3</cp:revision>
  <dc:subject/>
  <dc:title/>
</cp:coreProperties>
</file>