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3315174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/>
      </w:pPr>
      <w:r>
        <w:rPr/>
        <w:t>від  11 грудня  2012 р.                                                                                         №  54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створення робочої групи для опрацювання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кументів, які подаються на комісію Київської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ласної державної адміністрації з визначення даних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заробітну плату працівників за роботу в зон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чуження в 1986-1990 рок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озглянувши подання управління соціального захисту населення Білоцерківської міської ради від 04 грудня 2012 року № 8067, на виконання доручення голови Київської обласної державної адміністрації від 23 листопада 2012 року №121-1, розпорядження голови Київської обласної державної адміністрації від 16 жовтня 2012 року № 449, відповідно до Закону України «Про місцеве самоврядування в Україні», Постанови Кабінету Міністрів України від 26 вересня 2012 року № 886 «Про комісії з визначення даних про заробітну плату працівників за роботу в зоні відчуження в 1986-1990 роках», виконавчий комітет  міської ради виріши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Створити робочу групу для опрацювання документів, які подаються на комісію Київської обласної державної адміністрації з визначення даних про заробітну плату працівників за роботу в зоні відчуження в 1986-1990 роках, у складі згідно додатку.</w:t>
      </w:r>
    </w:p>
    <w:p>
      <w:pPr>
        <w:pStyle w:val="Heading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Робочій групі подавати заяви громадян та додані до неї документи комісії Київської обласної державної адміністрації з визначення даних про заробітну плату працівників за роботу в зоні відчуження в 1986-1990 роках для опрацювання та прийняття рішення відповідно до чинного законодавства Україн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Контроль за виконанням даного рішення покласти на заступника міського голови Антонюка М.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                                     Додаток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5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від 11 грудня 2012р.  № 540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клад робочої групи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опрацювання документів, які подаються на комісію Київської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ласної державної адміністрації з визначення даних про заробітну плату працівників за роботу в зоні відчуження в 1986-1990 ро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540"/>
      </w:tblGrid>
      <w:tr>
        <w:trPr>
          <w:trHeight w:val="60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тонюк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Микола Анатолій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міського голови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робочої групи;</w:t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42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ельніченко                                                       Галина Борис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начальник управління соціального захисту населення  міської ради, заступник голови робочої групи;</w:t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43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орисенко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Світлана Миколаї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-начальник відділу по нагляду за правильністю призначення та виплати пенсій </w:t>
            </w:r>
            <w:r>
              <w:rPr>
                <w:color w:val="000000"/>
                <w:sz w:val="24"/>
                <w:szCs w:val="24"/>
                <w:lang w:val="ru-RU"/>
              </w:rPr>
              <w:t>управління соціального захисту населення  міської ради, секретар робочої групи, відповідальна особа з опрацювання документів, які подаються на комісію Київської обласної державної адміністрації тз визначення даних про заробітну плату працівників за роботу в зоні відчуження в 1986-1990 роках;</w:t>
            </w:r>
          </w:p>
        </w:tc>
      </w:tr>
      <w:tr>
        <w:trPr>
          <w:trHeight w:val="600" w:hRule="atLeast"/>
        </w:trPr>
        <w:tc>
          <w:tcPr>
            <w:tcW w:w="9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ЧЛЕНИ РОБОЧОЇ ГРУПИ:</w:t>
            </w:r>
          </w:p>
        </w:tc>
      </w:tr>
      <w:tr>
        <w:trPr>
          <w:trHeight w:val="581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Башинськ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кторія Євген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начальник трудового архіву міської ради;</w:t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Біднячук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іктор Іванович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спеціаліст 1 категорії мобілізаційного віддділення Білоцерківського об'єднаного міського військового комісаріату (за згодою)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зіцька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ніжана Станіславі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- заступник начальника сектора кадрового забезпечення Білоцерківського міського відділу  (з обслуговування міста Біла Церква та Білоцерківського району)  </w:t>
            </w:r>
            <w:r>
              <w:rPr>
                <w:sz w:val="24"/>
                <w:szCs w:val="24"/>
              </w:rPr>
              <w:t xml:space="preserve">Головного управління МВС України в Київській області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(за згодою);</w:t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ола Петр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голова Білоцерківської міської організації «Ветерани Чорнобиля» (за згодою);</w:t>
            </w:r>
          </w:p>
        </w:tc>
      </w:tr>
      <w:tr>
        <w:trPr>
          <w:trHeight w:val="168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Грищенк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Алла Миколаї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завідувач сектора  відділу з питань охорони праці управління економіки міської ради;</w:t>
            </w:r>
          </w:p>
        </w:tc>
      </w:tr>
      <w:tr>
        <w:trPr>
          <w:trHeight w:val="165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Іван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Микола Іван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голова Білоцерківської громадської організації інвалідів-ліквідаторів Чорнобиля (за згодою);</w:t>
            </w:r>
          </w:p>
        </w:tc>
      </w:tr>
      <w:tr>
        <w:trPr>
          <w:trHeight w:val="180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узнєцов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Юрій Олександрович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-начальник управління з питань надзвичайних ситуацій та цивільного захисту населення;</w:t>
            </w:r>
          </w:p>
        </w:tc>
      </w:tr>
      <w:tr>
        <w:trPr>
          <w:trHeight w:val="195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6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684" w:hRule="atLeast"/>
        </w:trPr>
        <w:tc>
          <w:tcPr>
            <w:tcW w:w="301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ауленко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Наталія Анатоліївна</w:t>
            </w:r>
          </w:p>
        </w:tc>
        <w:tc>
          <w:tcPr>
            <w:tcW w:w="654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-н</w:t>
            </w:r>
            <w:r>
              <w:rPr>
                <w:color w:val="000000"/>
                <w:sz w:val="24"/>
                <w:szCs w:val="24"/>
                <w:lang w:val="ru-RU"/>
              </w:rPr>
              <w:t>ачальник відділу з призначення пенсій управління Пенсійного фонду України у м. Біла Церква (за згодою)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ітету міської ради                   </w:t>
        <w:tab/>
        <w:tab/>
        <w:tab/>
        <w:tab/>
        <w:tab/>
        <w:tab/>
        <w:t xml:space="preserve">Н.І. Дудко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spacing w:before="222" w:after="0"/>
      <w:ind w:left="4180" w:firstLine="2090"/>
      <w:jc w:val="right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32:00Z</dcterms:created>
  <dc:creator>Lubov</dc:creator>
  <dc:description/>
  <cp:keywords/>
  <dc:language>en-US</dc:language>
  <cp:lastModifiedBy>Lubov</cp:lastModifiedBy>
  <cp:lastPrinted>2012-12-05T10:47:00Z</cp:lastPrinted>
  <dcterms:modified xsi:type="dcterms:W3CDTF">2012-12-18T07:30:00Z</dcterms:modified>
  <cp:revision>3</cp:revision>
  <dc:subject/>
  <dc:title>Про створення робочої групи для опрацювання</dc:title>
</cp:coreProperties>
</file>