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110740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/>
      </w:pPr>
      <w:r>
        <w:rPr/>
        <w:t>від  11 грудня  2012 р.                                                                                         №  54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 </w:t>
      </w:r>
      <w:r>
        <w:rPr>
          <w:rFonts w:cs="Times New Roman" w:ascii="Times New Roman" w:hAnsi="Times New Roman"/>
          <w:sz w:val="24"/>
          <w:szCs w:val="24"/>
        </w:rPr>
        <w:t xml:space="preserve">котельні та зовнішніх мереж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</w:rPr>
        <w:t xml:space="preserve">Білоцерківського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>психо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логічного територіального медичного об»єднанн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о вул. Славіна, 41 у м.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комунального підприємст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«Білоцерківтепломережа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05 грудня  2012 року № 2020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7 листопада 2012 року № 522 «Про передачу на баланс котельні та зовнішніх мереж Білоцерківського психоневрологічного територіального медичного об»єднання по вул. Славіна, 41 у м. Біла Церква»,  виконавчий комітет 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акт приймання – передачі безоплатно  </w:t>
      </w:r>
      <w:r>
        <w:rPr>
          <w:rFonts w:cs="Times New Roman" w:ascii="Times New Roman" w:hAnsi="Times New Roman"/>
          <w:sz w:val="24"/>
          <w:szCs w:val="24"/>
        </w:rPr>
        <w:t xml:space="preserve">котельні та зовнішні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плових </w:t>
      </w:r>
      <w:r>
        <w:rPr>
          <w:rFonts w:cs="Times New Roman" w:ascii="Times New Roman" w:hAnsi="Times New Roman"/>
          <w:sz w:val="24"/>
          <w:szCs w:val="24"/>
        </w:rPr>
        <w:t xml:space="preserve">мереж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алення та гарячого водопостачання від </w:t>
      </w:r>
      <w:r>
        <w:rPr>
          <w:rFonts w:cs="Times New Roman" w:ascii="Times New Roman" w:hAnsi="Times New Roman"/>
          <w:sz w:val="24"/>
          <w:szCs w:val="24"/>
        </w:rPr>
        <w:t>Білоцерківського психо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логічного територіального медич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'єднання </w:t>
      </w:r>
      <w:r>
        <w:rPr>
          <w:rFonts w:cs="Times New Roman" w:ascii="Times New Roman" w:hAnsi="Times New Roman"/>
          <w:sz w:val="24"/>
          <w:szCs w:val="24"/>
        </w:rPr>
        <w:t xml:space="preserve"> по вул. Славіна, 41 у м. Біла Церк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комунального підприємства Білоцерківської міської ради «Білоцерків -тепломережа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мунальному підприємству Білоцерківської міської ради «Білоцерків- тепломережа» прийняти на баланс підприємства котельню та зовнішні теплові мережі опалення та гарячого водопостачання по вул. Славіна, 41 у м. Біла Церк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згідно розподілу обов'язкі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8:00Z</dcterms:created>
  <dc:creator>Наташа</dc:creator>
  <dc:description/>
  <cp:keywords/>
  <dc:language>en-US</dc:language>
  <cp:lastModifiedBy>Lubov</cp:lastModifiedBy>
  <cp:lastPrinted>2012-12-14T09:25:00Z</cp:lastPrinted>
  <dcterms:modified xsi:type="dcterms:W3CDTF">2012-12-18T07:31:00Z</dcterms:modified>
  <cp:revision>4</cp:revision>
  <dc:subject/>
  <dc:title>Про затвердження  акту  приймання – передачі</dc:title>
</cp:coreProperties>
</file>