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454225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11 грудня  2012 р.                                                                                         №  55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 вуличної каналізаційної мережі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комунальну власність територіальної громади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а Біла  Церква з приватної власності мешканців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их будинків  №  17 – 86 по вул. Олени Теліг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 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04 листопада  2012 року № 2015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23 жовтня  2012 р.   №  452   «Про створення  комісії по передачі безоплатно  вуличної каналізаційної мережі у комунальну власність територіальної громади міста Біла Церква з приватної власності мешканців житлових будинків №№  17 – 86 по вул. Олени Теліги у  м. Біла Церква»,  виконавчий комітет 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безоплатно  вуличної каналізаційної мережі у комунальну власність територіальної громади міста Біла Церква з приватної власності мешканців житлових будинків №№  17 – 86 по вул. Олени Теліги у  м. Біла Церк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Комунальному підприємству Білоцерківської міської ради «Білоцерківводоканал» прийняти на баланс підприємства вуличну каналізаційну мережу по вул. Олени Теліги у                   м. Біла Церкв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Гнатюка В. 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48:00Z</dcterms:created>
  <dc:creator>SEC</dc:creator>
  <dc:description/>
  <cp:keywords/>
  <dc:language>en-US</dc:language>
  <cp:lastModifiedBy>Lubov</cp:lastModifiedBy>
  <cp:lastPrinted>2012-12-04T12:01:00Z</cp:lastPrinted>
  <dcterms:modified xsi:type="dcterms:W3CDTF">2012-12-18T07:31:00Z</dcterms:modified>
  <cp:revision>3</cp:revision>
  <dc:subject/>
  <dc:title>від 11 грудня 2012 року № 550</dc:title>
</cp:coreProperties>
</file>