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438384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/>
      </w:pPr>
      <w:r>
        <w:rPr/>
        <w:t>від  11 грудня  2012 р.                                                                                         №  55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 скасування дозволів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5 грудня  2012 року № 2027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м. Біла Церква, затвердженого рішенням Білоцерківської міської ради Київської області від                                  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. Визнати такими, що втратили чинність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ункт 1.1 частини 1 рішення виконавчого комітету Білоцерківської міської ради від                25 березня 2008 року № 102 «Про дозволи на розміщення об’єктів зовнішньої реклами на території м. Біла Церква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Пункт 2.1 частини 2 рішення виконавчого комітету Білоцерківської міської ради від                24 червня 2008 року № 248 «Про дозволи на розміщення об’єктів зовнішньої реклами, продовження термінів дії дозволів, зміну власника на території м. Біла Церква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Пункт 3.1 частини 3 рішення виконавчого комітету Білоцерківської міської ради від                08 червня 2010 року № 216 «Про деякі питання щодо розміщення об’єктів зовнішньої реклами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 Підпункт 1.8.1 пункту 1.8 частини 1 рішення виконавчого комітету Білоцерківської міської ради від 18 листопада 2010 року № 553 «Про деякі питання щодо розміщення об’єктів зовнішньої реклами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Частина 1 рішення виконавчого комітету Білоцерківської міської ради від 25 вересня 2012 року № 397 «Про деякі питання щодо розміщення об’єктів зовнішньої реклам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50:00Z</dcterms:created>
  <dc:creator>Admin</dc:creator>
  <dc:description/>
  <cp:keywords/>
  <dc:language>en-US</dc:language>
  <cp:lastModifiedBy>Lubov</cp:lastModifiedBy>
  <cp:lastPrinted>2012-12-06T11:28:00Z</cp:lastPrinted>
  <dcterms:modified xsi:type="dcterms:W3CDTF">2012-12-18T07:32:00Z</dcterms:modified>
  <cp:revision>3</cp:revision>
  <dc:subject/>
  <dc:title>Про деякі питання щодо</dc:title>
</cp:coreProperties>
</file>