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701958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/>
        <w:t>від  11 грудня  2012 р.                                                                                         №  55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5 грудня  2012 року № 2028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Білоцерківської міської ради Київської області від                                  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Суб’єкту підприємницької діяльності юридичній особі товариству з обмеженою відповідальністю «Трансфер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’єкт зовнішньої реклами – спеціальна металева конструкція з двостороннім рекламним щитом типу «сіті-лайт», розміром 1,2м х 1,8м, загальною рекламною площею 4,32 кв.м. за адресою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ул. О. Гончара, 3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Суб’єкту підприємницької  діяльності фізичній особі-підприємцю Римар Марині Орестівн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об’єкт зовнішньої реклами – окрема металева конструкція типу «сіті-лайт»,                                       з двостороннім рекламним щитом, розміром 1,8м х 1,2м, загальною рекламною площею 4,32кв.м за адресо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ул. Б. Хмельницького, 9, конструкція №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 об’єкт зовнішньої реклами – окрема металева конструкція типу «сіті-лайт»,                                       з двостороннім рекламним щитом, розміром 1,8м х 1,2м, загальною рекламною площею 4,32кв.м за адресо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Б. Хмельницького, 9, конструкція №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Суб’єкту підприємницької діяльності юридичній особі комунальному підприємству Білоцерківської міської ради «Міськреклам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об’єкт зовнішньої реклами – окрема металева конструкція типу «біг-борд», з двостороннім рекламним щитом, розміром 3,0м х 6,0м, загальною рекламною площею                                 36,0 кв.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вул. Київська в районі перехрестя з вул. Сухоярсько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 об’єкт зовнішньої реклами – окрема металева конструкція типу «біг-борд», з двостороннім рекламним щитом, розміром 3,0м х 6,0м, загальною рекламною площею                                 36,0 кв.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вул. Леваневського в районі житлового будинку 50/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 об’єкт зовнішньої реклами – окрема металева конструкція типу «біг-борд», з двостороннім рекламним щитом, розміром 3,0м х 6,0м, загальною рекламною площею                                 36,0 кв.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вул. Толстого в районі перехрестя з вул. Сквирське шосе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 об’єкт зовнішньої реклами – окрема металева конструкція типу «біг-борд», з одностороннім рекламним щитом, розміром 3,0м х 6,0м, загальною рекламною площею                                 18,0 кв.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вул. Леваневського в районі заїзду в арку житлового будинку №5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 об’єкт зовнішньої реклами – окрема металева конструкція типу «біг-борд», з одностороннім рекламним щитом, розміром 3,0м х 6,0м, загальною рекламною площею                                 18,0 кв.м.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вул. Леваневського на перехресті з вул. Митрофанов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52:00Z</dcterms:created>
  <dc:creator>Admin</dc:creator>
  <dc:description/>
  <cp:keywords/>
  <dc:language>en-US</dc:language>
  <cp:lastModifiedBy>Lubov</cp:lastModifiedBy>
  <cp:lastPrinted>2012-12-06T11:31:00Z</cp:lastPrinted>
  <dcterms:modified xsi:type="dcterms:W3CDTF">2012-12-18T07:33:00Z</dcterms:modified>
  <cp:revision>3</cp:revision>
  <dc:subject/>
  <dc:title>Про деякі питання щодо</dc:title>
</cp:coreProperties>
</file>