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2397280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/>
      </w:pPr>
      <w:r>
        <w:rPr/>
        <w:t>від  11 грудня  2012 р.                                                                                         №  55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няттю у комунальну власність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иторіальної громади міста Біла Церква від відкрит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кціонерного товариства «Білоцерківський комбінат «Будіндустрія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уртожитку по вулиці Сквирське шосе, 214/2 та інженерних мереж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нь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від 11 грудня 2012 року №2058, враховуючи рішення Білоцерківської міської ради від 02.06.2006 року №44 «Про дачу згоди на прийняття у комунальну власність територіальної громади об’єктів соціальної інфраструктури», відповідно до Законів України «Про передачу об’єктів права державної та комунальної власності», «Про місцеве самоврядування в Україні», постанови Кабінету Міністрів України від 21.09.1998 року №1482 «Про передачу об’єктів права державної та комунальної власності», виконавчий комітет міської ради вирішив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Створити комісію по прийняттю у комунальну власність територіальної громади міста Біла Церква від відкритого акціонерного товариства «Білоцерківський комбінат «Будіндустрія» гуртожитку по вулиці Сквирське шосе, 214/2 в місті Біла Церква та інженерних мереж до нього у складі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10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626"/>
      </w:tblGrid>
      <w:tr>
        <w:trPr/>
        <w:tc>
          <w:tcPr>
            <w:tcW w:w="9828" w:type="dxa"/>
            <w:tcBorders/>
          </w:tcPr>
          <w:tbl>
            <w:tblPr>
              <w:tblW w:w="9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0"/>
              <w:gridCol w:w="6765"/>
            </w:tblGrid>
            <w:tr>
              <w:trPr/>
              <w:tc>
                <w:tcPr>
                  <w:tcW w:w="283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натюк В.В.</w:t>
                  </w:r>
                </w:p>
              </w:tc>
              <w:tc>
                <w:tcPr>
                  <w:tcW w:w="676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а комісії, заступник міського голови</w:t>
                  </w:r>
                </w:p>
                <w:p>
                  <w:pPr>
                    <w:pStyle w:val="NoSpacing"/>
                    <w:ind w:left="-674" w:firstLine="674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76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гренич Л.В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ru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аннич С.О.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рабовський О.А.                          </w:t>
                  </w:r>
                </w:p>
              </w:tc>
              <w:tc>
                <w:tcPr>
                  <w:tcW w:w="676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Spacing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бухгалтер відкритого акціонерного товариства «Білоцерківський комбінат «Будіндустрія» (за згодою)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 головний інженер комунального підприємства Білоцерківської міської ради житлово-експлуатаційної  контори №1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  начальник Білоцерківського районного підрозділу ПАТ «АЕС Київобленерго» (за згодою)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ind w:left="-291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енннерпо</w:t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остюшко О.П.</w:t>
                  </w:r>
                </w:p>
              </w:tc>
              <w:tc>
                <w:tcPr>
                  <w:tcW w:w="6765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в.о.начальника  відділу комунальної власності та концесії Білоцерківської міської ради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Мазуренко В.М.                     </w:t>
                  </w:r>
                </w:p>
              </w:tc>
              <w:tc>
                <w:tcPr>
                  <w:tcW w:w="6765" w:type="dxa"/>
                  <w:tcBorders>
                    <w:left w:val="single" w:sz="4" w:space="0" w:color="FFFFFF"/>
                    <w:bottom w:val="single" w:sz="4" w:space="0" w:color="FFFFFF"/>
                  </w:tcBorders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  директор комунального підприємства Білоцерківської міської ради «Білоцерківводоканал»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                         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Роман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Микола Петрович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765" w:type="dxa"/>
                  <w:tcBorders>
                    <w:top w:val="single" w:sz="4" w:space="0" w:color="FFFFFF"/>
                    <w:left w:val="single" w:sz="4" w:space="0" w:color="FFFFFF"/>
                  </w:tcBorders>
                </w:tcPr>
                <w:p>
                  <w:pPr>
                    <w:pStyle w:val="NoSpacing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-директор, голова правління відкритого акціонерного товариства «Білоцерківський комбінат «Будіндустрія» 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(за згодою)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.І.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765" w:type="dxa"/>
                  <w:tcBorders>
                    <w:top w:val="single" w:sz="4" w:space="0" w:color="FFFFFF"/>
                    <w:left w:val="single" w:sz="4" w:space="0" w:color="FFFFFF"/>
                  </w:tcBorders>
                </w:tcPr>
                <w:p>
                  <w:pPr>
                    <w:pStyle w:val="NoSpacing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-заступни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 з експлуатації житла управління житлово-комунального господарства Білоцерківської міської ради;</w:t>
                  </w:r>
                </w:p>
                <w:p>
                  <w:pPr>
                    <w:pStyle w:val="NoSpacing"/>
                    <w:ind w:left="36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2830" w:type="dxa"/>
                  <w:tcBorders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одань О.М.</w:t>
                  </w:r>
                </w:p>
              </w:tc>
              <w:tc>
                <w:tcPr>
                  <w:tcW w:w="6765" w:type="dxa"/>
                  <w:tcBorders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начальник  Білоцерківської філії публічного акціонерного товариства «Київоблгаз» (за згодою).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ерненко В.В.                        -    директор комунального підприємства Білоцерківської міської                            </w:t>
            </w:r>
          </w:p>
          <w:p>
            <w:pPr>
              <w:pStyle w:val="NoSpacing"/>
              <w:tabs>
                <w:tab w:val="clear" w:pos="708"/>
                <w:tab w:val="left" w:pos="32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  <w:t>ради «Білоцерківтепломережа».</w:t>
            </w:r>
          </w:p>
          <w:tbl>
            <w:tblPr>
              <w:tblW w:w="999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0"/>
              <w:gridCol w:w="7167"/>
            </w:tblGrid>
            <w:tr>
              <w:trPr/>
              <w:tc>
                <w:tcPr>
                  <w:tcW w:w="2830" w:type="dxa"/>
                  <w:tcBorders>
                    <w:top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167" w:type="dxa"/>
                  <w:tcBorders>
                    <w:top w:val="single" w:sz="4" w:space="0" w:color="FFFFFF"/>
                    <w:left w:val="single" w:sz="4" w:space="0" w:color="FFFFFF"/>
                  </w:tcBorders>
                </w:tcPr>
                <w:p>
                  <w:pPr>
                    <w:pStyle w:val="NoSpacing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2830" w:type="dxa"/>
                  <w:tcBorders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167" w:type="dxa"/>
                  <w:tcBorders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Spacing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Визнати таким, що втратило чинність рішення виконавчого комітету Білоцерківської міської ради від 10 серпня 2010 року №360 «Про створення  комісії по прийняттю у комунальну власність територіальної громади міста Біла Церква від відкритого акціонерного товариства «Білоцерківський комбінат «Будіндустрія» гуртожитку по вулиці Сквирське шосе, 214/2 та інженерних мереж до нього».</w:t>
            </w:r>
          </w:p>
          <w:p>
            <w:pPr>
              <w:pStyle w:val="NoSpacing"/>
              <w:tabs>
                <w:tab w:val="clear" w:pos="708"/>
                <w:tab w:val="left" w:pos="32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" w:type="dxa"/>
            <w:tcBorders/>
          </w:tcPr>
          <w:p>
            <w:pPr>
              <w:pStyle w:val="NoSpacing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3.  Контроль  за    виконанням    рішення  покласти  на  заступника   міського голови  згідно розподілу обов’язків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53:00Z</dcterms:created>
  <dc:creator>Lubov</dc:creator>
  <dc:description/>
  <cp:keywords/>
  <dc:language>en-US</dc:language>
  <cp:lastModifiedBy>Lubov</cp:lastModifiedBy>
  <cp:lastPrinted>2012-12-11T11:50:00Z</cp:lastPrinted>
  <dcterms:modified xsi:type="dcterms:W3CDTF">2012-12-18T07:35:00Z</dcterms:modified>
  <cp:revision>3</cp:revision>
  <dc:subject/>
  <dc:title>Про створення  комісії по прийняттю у комунальну власність</dc:title>
</cp:coreProperties>
</file>