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820591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/>
        <w:t>від  11 грудня  2012 р.                                                                                         №  55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>Про звіт щодо енергозбереження</w:t>
      </w:r>
    </w:p>
    <w:p>
      <w:pPr>
        <w:pStyle w:val="Normal"/>
        <w:rPr/>
      </w:pPr>
      <w:r>
        <w:rPr/>
        <w:t xml:space="preserve">енергоресурсів  бюджетними установами </w:t>
      </w:r>
    </w:p>
    <w:p>
      <w:pPr>
        <w:pStyle w:val="Normal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слухавши звіт заступника міського голови Гнатюка В.В. щодо енергозбереження енергоресурсів бюджетними установами м. Біла Церква за звітний період, з метою стимулювання  установ бюджетної сфери міста до раціонального використання та економії енергоресурсів, керуючись ст.ст.52,59 Закону України «Про місцеве самоврядування  в України», рішенням Білоцерківської міської ради № 331-12-</w:t>
      </w:r>
      <w:r>
        <w:rPr>
          <w:lang w:val="en-US"/>
        </w:rPr>
        <w:t>V</w:t>
      </w:r>
      <w:r>
        <w:rPr/>
        <w:t>І від 29 вересня 2011 року «Про внесення змін до Програми енергоефективності та енергозбереження міста Біла Церква на 2011-2015 роки, затвердженої рішенням міської ради від 01.04.2011 року № 132-07-</w:t>
      </w:r>
      <w:r>
        <w:rPr>
          <w:lang w:val="en-US"/>
        </w:rPr>
        <w:t>V</w:t>
      </w:r>
      <w:r>
        <w:rPr/>
        <w:t>І»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Звіт заступника міського голови Гнатюка В.В. щодо енергозбереження енергоресурсів  бюджетними установами  м. Біла Церква  за звітний період 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правлінню економіки Білоцерківської міської ради відповідно до п. 5.2 Порядку використання механізму мотивації до впровадження енергозберігаючих та енергоефективних заходів у бюджетних установах міста Біла Церква, затвердженого рішенням  міської ради № 331-12-</w:t>
      </w:r>
      <w:r>
        <w:rPr>
          <w:lang w:val="en-US"/>
        </w:rPr>
        <w:t>V</w:t>
      </w:r>
      <w:r>
        <w:rPr/>
        <w:t>І від 29 вересня 2011 року «Про внесення змін до Програми енергоефективності та енергозбереження міста Біла Церква на 2011-2015 роки, затвердженої рішенням міської ради від 01.04.2011 року № 132-07-</w:t>
      </w:r>
      <w:r>
        <w:rPr>
          <w:lang w:val="en-US"/>
        </w:rPr>
        <w:t>V</w:t>
      </w:r>
      <w:r>
        <w:rPr/>
        <w:t>І»  подати на розгляд постійної комісії міської ради з питань житлово-комунального господарства загальні обсяги додаткового фінансування та відсотковий  розподіл додаткового фінансування бюджетних установ за напрямками витрат зазначених  у звіті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  за   виконанням   даного  рішення 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</w:t>
        <w:tab/>
        <w:tab/>
        <w:t xml:space="preserve">     В.П. Савчук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45"/>
      <w:jc w:val="both"/>
    </w:pPr>
    <w:rPr/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42:00Z</dcterms:created>
  <dc:creator>User01</dc:creator>
  <dc:description/>
  <cp:keywords/>
  <dc:language>en-US</dc:language>
  <cp:lastModifiedBy>Lubov</cp:lastModifiedBy>
  <cp:lastPrinted>2012-12-13T09:51:00Z</cp:lastPrinted>
  <dcterms:modified xsi:type="dcterms:W3CDTF">2012-12-18T07:35:00Z</dcterms:modified>
  <cp:revision>4</cp:revision>
  <dc:subject/>
  <dc:title>Про звіт щодо енергозбереження</dc:title>
</cp:coreProperties>
</file>