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87063536" r:id="rId2"/>
        </w:object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 25 грудня  2012 р.                                                                                         №  574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pо план pоботи виконавчого 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Бiлоцеpкiвської мiської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pади на  2013 pік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ропозиції виконавчих органів Білоцерківської міської ради, відповідно до  Закону Укpаїни «Пpо мiсцеве самовpядування в Укpаїнi»,  виконавчий комітет  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Затвердити план роботи виконавчого комiтету  Білоцерківської міської ради на                  2013 рік ( згідно додатку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 Контpоль за виконанням цього рішення покласти на  заступникiв мiського голови  згiдно  pозподiлу обов’язкiв.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 xml:space="preserve">                                                  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rPr>
          <w:lang w:val="uk-UA"/>
        </w:rPr>
      </w:pPr>
      <w:r>
        <w:rPr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</w:t>
      </w:r>
      <w:r>
        <w:rPr>
          <w:lang w:val="uk-UA"/>
        </w:rPr>
        <w:t xml:space="preserve">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</w:t>
      </w:r>
      <w:r>
        <w:rPr>
          <w:lang w:val="uk-UA"/>
        </w:rPr>
        <w:t>від 25 грудня 2012р. № 574</w:t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 Л А Н   Р О Б О Т 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ого комітету Білоцерківської міської ради</w:t>
      </w:r>
    </w:p>
    <w:p>
      <w:pPr>
        <w:pStyle w:val="Normal"/>
        <w:jc w:val="center"/>
        <w:rPr/>
      </w:pPr>
      <w:r>
        <w:rPr>
          <w:lang w:val="uk-UA"/>
        </w:rPr>
        <w:t>на  2013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center"/>
        <w:rPr>
          <w:bCs/>
          <w:lang w:val="uk-UA"/>
        </w:rPr>
      </w:pPr>
      <w:r>
        <w:rPr>
          <w:bCs/>
          <w:lang w:val="uk-UA"/>
        </w:rPr>
        <w:t>1.Питання, для винесення на розгляд виконавчого комітету:</w:t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rPr/>
      </w:pPr>
      <w:r>
        <w:rPr/>
        <w:t>Січ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рисвоєння звання лауреата міської літературно-мистецької премії ім.І.С.Нечуя  Левицького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Красножон П.І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 Про присудження міської молодіжної літературно-мистецької премії імені М.С.Вінграновського за 2012 рік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Литвинчук О.Д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Про затвердження плану заходів модернізації мережі закладів охорони здоров'я міста Біла Церква на 2013-2014 роки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Рогов А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Лютий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Про підсумки розгляду звернень громадян, що надійшли до виконавчого комітету за 2012 рік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/>
              <w:t>Дем'янчук</w:t>
            </w:r>
            <w:r>
              <w:rPr>
                <w:lang w:val="uk-UA"/>
              </w:rPr>
              <w:t xml:space="preserve"> В.І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Про звіт по виконанню організаційних заходів реформування житлово-комунального господарства міста Біла Церква в 2012 році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Ореховський О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Берез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роведення природоохоронних заходів до Дня довкілля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 xml:space="preserve">            </w:t>
            </w:r>
            <w:r>
              <w:rPr>
                <w:u w:val="none"/>
              </w:rPr>
              <w:t>Гапонова Т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стан забезпечення харчування хворих в стаціонарах лікувально-профілактичних зкладах міста у 2012 році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Рогов А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аходи з підготовки господарського комплексу та об’єктів соціально-культур -ного призначення м.Біла Церква до роботи в осінньо-зимовий період 2013-2014р.р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віт начальника управління містобудування та архітектури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Кревський Г.Ф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уточнення складу евакуаційної комісії, складу збірного евакуаційного пункту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Кузнецов Ю.О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-Про участь установ та організацій міста в відборі проектів  у сфері енергозбереження з метою отримання  компенсацій  з державного бюджету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Ореховський О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Про звіт начальника управління соціального захисту населення  міської ради про роботу управління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   </w:t>
            </w:r>
            <w:r>
              <w:rPr>
                <w:u w:val="none"/>
              </w:rPr>
              <w:t>Мельніченко Г.Б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Квіт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атвердження мережі міських початкових спеціалізованих мистецьких навчальних закладів на 2013-2014 навчальний рік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Красножон П.І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створення спеціальної тимчасової комісії з питань перевірки готовності  об’єкта  комунальної власності дитячого закладу  оздоровлення та відпочинку «Лісова казка»  до проведення оздоровчого сезону 2013 року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Литвинчук О.Д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Про встановлення тривалості відпочинкової зміни в дитячому закладі  оздоровлення та відпочинку «Лісова казка» Білоцерківської міської ради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</w:rPr>
              <w:t>Литвинчук О.Д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виконання «Білоцерківської міської програми забезпечення профілактики ВІЛ-інфекції, допомоги та лікування  ВІЛ-інфікованих і хворих на СНІД на 2011-2013 роки»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Рогов А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віт начальника відділу з питань землекористування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978"/>
              <w:jc w:val="left"/>
              <w:rPr>
                <w:u w:val="none"/>
              </w:rPr>
            </w:pPr>
            <w:r>
              <w:rPr>
                <w:u w:val="none"/>
              </w:rPr>
              <w:t>Ракарчук С.А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роведення весняного двомісячника санітарної очистки, озеленення та благоустрою міста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978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Ореховський О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рав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абезпечення  медичним персоналом  дитячого закладу  оздоровлення та відпочинку «Лісова казка»  Білоцерківської міської ради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/>
            </w:pPr>
            <w:r>
              <w:rPr>
                <w:u w:val="none"/>
              </w:rPr>
              <w:t>Литвинчук О.Д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 xml:space="preserve">- Про медикаментозне забезпечення   в І кварталі 2013 року пільгових категорій громадян відповідно до постанови Кабінету Міністрів України від 17.08.1998 року       № 1303 «Про впорядкування безоплатного та пільгового відпуску лікарських  засобів за рецептами лікарів у разі амбулаторного  лікування окремих груп населення та за певними категоріями захворювань»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Рогов А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віт начальника відділу з питань торгово-побутового обслуговування населення та громадського харчування міської ради 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Беркут М.В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Черв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акріплення території обслуговування за загальноосвітніми навчальними закладами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Петрик Ю.Ф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організацію на проведення Х Білоцерківського марафону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Матвієць В.М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Лип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-Про створення спеціалізованих служб цивільного захисту міста на виконання ст.25 Кодексу цивільного захисту України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Кузнецов Ю.О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Серп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підсумки соціально-економічного і культурного розвитку міста за І півріччя 2013 року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           </w:t>
            </w:r>
            <w:r>
              <w:rPr>
                <w:u w:val="none"/>
                <w:lang w:val="ru-RU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  <w:lang w:val="ru-RU"/>
              </w:rPr>
              <w:t xml:space="preserve">-Про заходи щодо підготовки та організованого початку 2013/2014 навчального року в м.Біла Церква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Петрик Ю.Ф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-Про підготовку та проведення міського «Свята квітів» до Дня міста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Гапонова Т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Верес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-Про мережу закладів освіти на 2013/2014 навчальний рік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Петрик Ю.Ф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перевезення учнів загальноосвітніх закладів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Петрик Ю.Ф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звіт начальника управління охорони здоров'я 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Рогов А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роведення осіннього двомісячника санітарної очистки, озеленення та благоустрою міста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Ореховський О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Жовт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Про епідемічну ситуацію по туберкульозу в місті та стан медичного забезпечення хворих за 9 місяців 2013 року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</w:t>
            </w:r>
            <w:r>
              <w:rPr/>
              <w:t>Рогов А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утримання автомобільних шляхів міста в зимових умовах 2013-2014 р.р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Ореховський О.П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звіт начальника управління житлово-комунального господарства 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</w:t>
            </w:r>
            <w:r>
              <w:rPr>
                <w:u w:val="none"/>
              </w:rPr>
              <w:t>Ореховський О.П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Листопад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о епідемічну ситуацію з ВІЛ/СНІДу в місті, заходи по її подоланню та стан медичного забезпечення хворих і інфікованих за 9 місяців 2013 року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Рогов А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  <w:r>
              <w:rPr/>
              <w:t xml:space="preserve">Про звіт начальника </w:t>
            </w:r>
            <w:r>
              <w:rPr>
                <w:lang w:val="uk-UA"/>
              </w:rPr>
              <w:t xml:space="preserve">відділу обліку та розподілу житла виконавчого комітету </w:t>
            </w:r>
            <w:r>
              <w:rPr/>
              <w:t>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Костенко О.О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Про затвердження Плану першочергових заходів з профілактики травматизму невиробничого характеру в місті Біла Церква  на 2014 рік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Кузнецов Ю.О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атвердження фінансових планів на 2014 рік комунальних підприємств Білоцерківської міської ради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ланування діяльності виконавчого комітету Білоцерківської міської ради з підготовки проектів регуляторних актів на 2014 рік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Карпенко О.О.</w:t>
            </w:r>
          </w:p>
        </w:tc>
      </w:tr>
    </w:tbl>
    <w:p>
      <w:pPr>
        <w:pStyle w:val="Normal"/>
        <w:jc w:val="center"/>
        <w:rPr/>
      </w:pPr>
      <w:r>
        <w:rPr/>
        <w:t>Груд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розгляд Програми соціально-економічного та культурного розвитку міста Біла Церква  на 2014 рік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атвердження Плану  основних заходів цивільного захисту  міста Білої Церкви на 2014 рік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Кузнецов Ю.О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2. Оpганiзацiя виконання piшень центральних органів виконавчої влади,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розпоряджень голови облдеpжадмiнiстpацiї:</w:t>
      </w:r>
    </w:p>
    <w:p>
      <w:pPr>
        <w:pStyle w:val="Normal"/>
        <w:jc w:val="center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jc w:val="center"/>
        <w:rPr/>
      </w:pPr>
      <w:r>
        <w:rPr/>
        <w:t>Січ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виконання Плану основних заходів цивільного захисту  Київської області  на 2012 рік, затвердженого розпорядженням голови Київської обласної державної           адміністрації від 26.12.2011 року  №1528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Кузнецов Ю.О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Розпорядження голови Київської обласної державної адміністрації від 26 грудня 2011 року № 1530 «Київська обласна програма «Онкологія» на 2012-2016 роки»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Рогов А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Доручення голови Київської обласної державної адміністрації від 16 липня 2012 року № 78-1 за підсумками розгляду на засіданні колегії облдержадміністрації 10.07.2012 року питання «Про забезпечення прав і свобод дітей у Київській області за результатами оцінки діяльності райдержадміністрацій, міськвиконкомів (міст обласного значення) у 2011 році» (щопівроку до 5 числа місяця, що настає за звітним періодом)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Кисельова В.М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Берез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розпорядження голови Київської обласної державної адміністрації від 27 березня 2009 року №202 «Про проект Комплексної програми та розвитку молоді Київської області на  2009-2014 роки «Молодь Київщини»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Рогов А.В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Трав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розпорядження голови Київської обласної державної адміністрації від 10 травня 2012 року №178 «Про затвердження плану заходів з розвитку системи надання соціальних послуг з урахування вивчених потреб територіальних громад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Рогов А.В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Черв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виконання постанови Кабінету  Міністрів  України від 14.07.2010р. № 621 «Про посилення соціального захисту населення під час оплати житлово-комунальних послуг»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Мельніченко Г.Б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Лип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виконання Плану першочергових заходів  з профілактики травматизму невиробничого характеру у Київській області на 2013 рік, затвердженого  розпорядженням голови Київської обласної державної адміністрації від 13.11.2012 року №408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Кузнецов Ю.О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Розпорядження голови Київської обласної державної адміністрації від 26 грудня 2011 року № 1530 «Київська обласна програма «Онкологія» на 2012-2016 роки»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Рогов А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Доручення голови Київської обласної державної адміністрації від 16 липня 2012 року № 78-1 (що півроку до 5 числа місяця, що настає за звітним періодом)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Кисельова В.М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Верес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Розпорядження голови Київської обласної державної адміністрації від 04 вересня 2012 року №359 «Про схвалення проекту Програми забезпечення профілактики ВІЛ-інфекції, лікування, догляду та підтримки ВІЛ-інфікованих і хворих на СНІД у Київській області на 2012-2013 роки»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Рогов А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Листопад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Комплексної програми охорони довкілля в місті Біла Церква за 2013 рік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Гапонова Т.В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Груд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виконання цільової соціальної Програми розвитку  цивільного захисту в Київській області на 2011-2013 роки, затвердженої рішенням  Київської обласної ради від 24.03.2011р. № 059-05-</w:t>
            </w:r>
            <w:r>
              <w:rPr>
                <w:u w:val="none"/>
                <w:lang w:val="en-US"/>
              </w:rPr>
              <w:t>VI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Кузнецов Ю.О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Розпорядження голови Київської обласної державної адміністрації від 02 серпня 2010 року № 835  «Про поліпшення стану соціально-правового захисту дітей у Київській</w:t>
            </w:r>
            <w:r>
              <w:rPr/>
              <w:t xml:space="preserve"> </w:t>
            </w:r>
            <w:r>
              <w:rPr>
                <w:u w:val="none"/>
              </w:rPr>
              <w:t>області» (щорічно до 20 числа)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Кисельова В.М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3. Питання, для розгляду в оперативному порядку: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Heading2"/>
        <w:rPr/>
      </w:pPr>
      <w:r>
        <w:rPr/>
        <w:t>Січ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Засідання  комісії з безпеки дорожнього руху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розробку проектно-кошторисної документації, проведення капітального ремонту конструкцій підводних частин гідротехнічних споруд дамби Білоцерківського середнього водосховища на річці Рось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Гапонова Т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Лютий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 виконання природоохоронних заходів за 2012 рік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Гапонова Т.В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затвердження проектно-кошторисної документації на капітальний ремонт закладів освіт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Петрик Ю.Ф.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заняття зі складом евакуаційної комісії виконавчого комітету міської ради, затвердження плану роботи на 2013 рік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Кузнецов Ю.О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Про відпуск лікарських засобів,аптечними закладами міста, хворим на гіпертонічну хворобу відповідно до постанови Кабінету Міністрів України №907 від 05 вересня 2012 року «Про затвердження Порядку часткового відшкодування вартості лікарських засобів для лікування осіб з гіпертонічною хворобою»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Рогов А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Берез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Нарада по організації спільних рейдів з працівниками контролюючих служб міста з метою попередження виникнення стихійної торгівлі на вулицях міста,  в невстановлених місцях та без відповідних документів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Беркут М.В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Квіт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Засідання  комісії з питань забезпечення своєчасності спати податків та інших надходжень, виплати  заробітної плати, пенсій, стипендій та інших соціальних виплат  та робочої групи з питань легалізації виплати заробітної плати та зайнятості населення виконавчого комітету міської рад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Джегур Г.В., Карпенко О.О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Про підготовку та проведення природоохоронних заходів до Дня довкілля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Гапонова Т.В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Трав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рада з питань обладнання торгівельних місць підприємцями, які здійснюють ярмаркові заходи, щодо торгівлі баштанними культурами, овочами та фруктам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Беркут М.В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рада з питань утримання рекреаційних зон р.Рось та р.Протока в літній період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Гапонова Т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Черв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Засідання  комісії з питань забезпечення своєчасності спати податків та інших надходжень, виплати  заробітної плати, пенсій, стипендій та інших соціальних виплат  та робочої групи з питань легалізації виплати заробітної плати та зайнятості населення виконавчого комітету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Лип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Нарада  з питань локалізації та ліквідації американського білого метелика та полинолистної амброзії в  м.Біла Церква 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Гапонова Т.В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Засідання  комісії з питань забезпечення своєчасності спати податків та інших надходжень, виплати  заробітної плати, пенсій, стипендій та інших соціальних виплат  та робочої групи з питань легалізації виплати заробітної плати та зайнятості населення виконавчого комітету міської рад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Джегур Г.В., Карпенко О.О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Серп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Засідання координаційної ради сприяння розвитку малого підприємництва в м.Біла Церква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Джегур Г.В., Карпенко О.О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Верес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рада з підприємцями міста, директорами ринків з питань моніторингу та росту цін по місту на продовольчі товар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Беркут М.В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Про покращення гідрологічного режиму та санітарно-екологічного стану водних об’єктів міста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Гапонова Т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Жовт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Про відпуск медикаментів за пільговими  рецептами та відшкодування вартості лікарських засобів, переданих безоплатно населенню постраждалому внаслідок аварії на ЧАЕС за рецептами лікарів у разі амбулаторного лікування 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Рогов А.В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Про проведення капітального ремонту конструкцій підводних  частин гідротехнічних споруд дамби Білоцерківського середнього водосховища на річці Рось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Гапонова Т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Листопад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підсумки дитячої оздоровчої кампанії  2013 року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итвинчук О.Д.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Засідання комісії по здійсненню контролю за фінансово-господарською діяльністю підприємств комунальної власності міста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  <w:t>Груд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Засідання  комісії з питань забезпечення своєчасності спати податків та інших надходжень, виплати  заробітної плати, пенсій, стипендій та інших соціальних виплат  та робочої групи з питань легалізації виплати заробітної плати та зайнятості населення виконавчого комітету міської рад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Джегур Г.В., Карпенко О.О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підведення підсумків роботи у сфері цивільного захисту на об’єктах господарювання міста на 2013 рік та постановка завдань на 2014 рок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Кузнецов Ю.О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У порядку контролю за виконанням рiшень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иконавчого комітету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3"/>
        <w:rPr>
          <w:sz w:val="24"/>
        </w:rPr>
      </w:pPr>
      <w:r>
        <w:rPr>
          <w:sz w:val="24"/>
        </w:rPr>
        <w:t>Січ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right="-185" w:hanging="0"/>
              <w:jc w:val="both"/>
              <w:rPr/>
            </w:pPr>
            <w:r>
              <w:rPr>
                <w:lang w:val="uk-UA"/>
              </w:rPr>
              <w:t xml:space="preserve">- рішення виконавчого комітету Білоцерківської міської ради від 12 квітня 2011 року № 161 «Про стан медичного забезпечення населення, яке потерпіло внаслідо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обильської катастрофи»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Рогов А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Квіт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рішення виконавчого комітету від 12.04.2005 № 81 «Про порядок встановлення плати для батьків за харчування дітей в дошкільних навчальних закладах міської комунальної власності, які не мають статусу постраждалих внаслідок Чорнобильської катастрофи»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Петрик Ю.Ф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Черв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ішення Білоцерківської міської ради від 24 листопада 2011 року № 388-14-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 xml:space="preserve"> «Про </w:t>
            </w:r>
            <w:r>
              <w:rPr/>
              <w:t xml:space="preserve"> Програму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оціального захисту інвалідів</w:t>
            </w:r>
            <w:r>
              <w:rPr>
                <w:lang w:val="uk-UA"/>
              </w:rPr>
              <w:t xml:space="preserve"> </w:t>
            </w:r>
            <w:r>
              <w:rPr/>
              <w:t xml:space="preserve"> на 2012-2016  роки</w:t>
            </w:r>
            <w:r>
              <w:rPr>
                <w:lang w:val="uk-UA"/>
              </w:rPr>
              <w:t xml:space="preserve">»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791"/>
              <w:rPr>
                <w:lang w:val="uk-UA"/>
              </w:rPr>
            </w:pPr>
            <w:r>
              <w:rPr>
                <w:lang w:val="uk-UA"/>
              </w:rPr>
              <w:t>Рогов А.В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5.Організаційно-масові заходи у зв'язку з відзначенням в місті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8940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Свята Нового року (01.01.) 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69-ої річниці визволення Білої Церкви (04.01.)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іздва Христового (07.01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дко Н.І.,   Мельніченко Г.Б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родного свята “Водохреща”  (19.01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ня Соборності України (22.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Дня вшанування учасників бойових дій на території інших держав    (15.02.) 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ня рідної мови (21.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ня захисника Вітчизни (23.02.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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іжнародного жіночого дня  (08.0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199-ї річниці з дня народження Т.Г.Шевченка ( 09.03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Петрик Ю.Ф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працівників житлово-комунального господарства  і побутового обслуговування населення (17.03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Гнатюк В.В., Ореховський О.П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Всеукраїнського  дня працівників культури  та аматорів народного мистецтва                 ( 23.03. 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Міжнародного дня театру (27.03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Свята гумору (01.04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27-ї  річниці Чорнобильської катастрофи (26.04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Мельніченко Г.Б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ершотравневих свят (01.05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Великодня  (05.05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удко Н.І., Мельніченко Г.Б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матері  (08.05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Литвинчук О.Д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Перемоги (09.05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 Дудко Н.І., Мельніченко Г.Б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Міжнародного дня сім’ї  (15.05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Литвинчук О.Д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9</w:t>
      </w:r>
    </w:p>
    <w:tbl>
      <w:tblPr>
        <w:tblW w:w="8976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8940"/>
      </w:tblGrid>
      <w:tr>
        <w:trPr>
          <w:cantSplit w:val="true"/>
        </w:trPr>
        <w:tc>
          <w:tcPr>
            <w:tcW w:w="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жнародного дня музеїв (  18.05. )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Випускних вечорів у закладах освіти міста </w:t>
            </w:r>
            <w:r>
              <w:rPr>
                <w:b/>
                <w:lang w:val="uk-UA"/>
              </w:rPr>
              <w:t xml:space="preserve">(11 класи-1-2 червня, дев'яти-11-12 червня)  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Петрик Ю.Ф.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станнього дзвоника  в закладах освіти міста  (24.05.</w:t>
            </w:r>
            <w:r>
              <w:rPr>
                <w:rFonts w:eastAsia="Symbol" w:cs="Symbol" w:ascii="Symbol" w:hAnsi="Symbol"/>
                <w:lang w:val="uk-UA"/>
              </w:rPr>
              <w:t>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Петрик Ю.Ф.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жнародного дня захисту дітей (01.06.)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Литвинчук О.Д., Петрик Ю.Ф.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 Дня журналіста (06.06.)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Дудко Н.І.,  Турій О.В.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-Дня медичного працівника </w:t>
            </w:r>
            <w:r>
              <w:rPr>
                <w:b/>
                <w:lang w:val="uk-UA"/>
              </w:rPr>
              <w:t>(17.06.)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Рогов А.В.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Дня  Скорботи і вшанування пам’яті жертв Великої Вітчизняної війни (22.06.) 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 Дня молоді (24.06.)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Литвинчук О.Д., Петрик Ю.Ф., Красножон П.І.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Конституції України (28.06.)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авчук В.П., Антонюк М.А., Красножон П.І.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 Свята Івана Купала (06.07.)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 xml:space="preserve">Антонюк М.А., </w:t>
            </w:r>
            <w:r>
              <w:rPr>
                <w:lang w:val="uk-UA"/>
              </w:rPr>
              <w:t>Красножон П.І.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проголошення декларації про державний суверенітет (16.07.)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 xml:space="preserve">Антонюк М.А., </w:t>
            </w:r>
            <w:r>
              <w:rPr>
                <w:lang w:val="uk-UA"/>
              </w:rPr>
              <w:t>Красножон П.І.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 Дня працівника торгівлі (28.07.)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жегур Г.В., Беркут М.В.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Дня будівельника ( 12.08.)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окол В.І.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Державного прапора України (23.08.)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 xml:space="preserve">Антонюк М.А., </w:t>
            </w:r>
            <w:r>
              <w:rPr>
                <w:lang w:val="uk-UA"/>
              </w:rPr>
              <w:t>Красножон П.І.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Дня Незалежності України (24.08.)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Савчук В.П., Антонюк М.А., Гнатюк В.В., Джегур Г.В, Сокол В.І.,  Дудко Н.І.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Дня знань (01.09.)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Петрик Ю.Ф.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Дня підприємця (02.09.)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Джегур Г.В., Карпенко О.О.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міста «Білій Церкві – 981 р.» (14.09.)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авчук В.П., Антонюк М.А., Гнатюк В.В., Джегур Г.В., Сокол В.І., Дудко Н.І.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Дня фізичної культури та спорту (10.09.)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Матвієць В.М.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партизанської слави (22.09.)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удко Н.І., Мельніченко Г.Б.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Дня ветерана (01.10.)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удко Н.І., Мельніченко Г.Б.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Міжнародного дня музики (01.10.)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69- ї річниці  визволення України від фашистських загарбників (28.10.)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Дудко Н.І., Мельніченко Г.Б., Красножон П.І.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Дня працівника освіти (07.10.)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Петрик Ю.Ф.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Дня працівника соціальної сфери (04.11.)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удко Н.І., Мельніченко Г.Б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1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976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6"/>
      </w:tblGrid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української письменності та мови (09.11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пам’яті жертв голодомору та політичних репресій (24.11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Міжнародного дня інвалідів (03.12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удко Н.І., Мельніченко Г.Б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Збройних Сил України (06.12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місцевого самоврядування (07.12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удко Н.І., Антонюк М.А., Красножон П.І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міліції  (20.12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авчук В.П., Антонюк М.А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міської ради                                                           Н.І. Дуд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2"/>
      <w:u w:val="single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7:47:00Z</dcterms:created>
  <dc:creator>MB1</dc:creator>
  <dc:description/>
  <cp:keywords/>
  <dc:language>en-US</dc:language>
  <cp:lastModifiedBy>Lubov</cp:lastModifiedBy>
  <cp:lastPrinted>2012-12-18T15:57:00Z</cp:lastPrinted>
  <dcterms:modified xsi:type="dcterms:W3CDTF">2013-01-03T07:53:00Z</dcterms:modified>
  <cp:revision>3</cp:revision>
  <dc:subject/>
  <dc:title>                                                                                                                              </dc:title>
</cp:coreProperties>
</file>