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94231253" r:id="rId2"/>
        </w:object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5 грудня  2012 р.                                                                                         №  57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pо план pоботи виконавчого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Бiлоцеpкiвської мiської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pади на  перший квартал 2013 pоку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Розглянувши пропозиції виконавчих органів Білоцерківської міської ради, відповідно до  Закону Укpаїни «Пpо мiсцеве самовpядування в Укpаїнi»,  виконавчий комітет  Білоцерківської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Затвердити план роботи виконавчого комiтету  Білоцерківської міської ради на                  перший квартал 2013 року ( згідно додатк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  Контpоль за виконанням цього рішення покласти на  заступникiв мiського голови  згiдно  pозподiлу обов’язкiв.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 xml:space="preserve">                                                  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111" w:leader="none"/>
        </w:tabs>
        <w:rPr>
          <w:lang w:val="uk-UA"/>
        </w:rPr>
      </w:pPr>
      <w:r>
        <w:rPr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до рішення виконавчог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 xml:space="preserve">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>
          <w:lang w:val="uk-UA"/>
        </w:rPr>
        <w:t>від 25 грудня 2012р. № 575</w:t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 Л А Н   Р О Б О Т 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конавчого комітету 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 перший квартал  2013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center"/>
        <w:rPr>
          <w:bCs/>
          <w:lang w:val="uk-UA"/>
        </w:rPr>
      </w:pPr>
      <w:r>
        <w:rPr>
          <w:bCs/>
          <w:lang w:val="uk-UA"/>
        </w:rPr>
        <w:t>1.Питання, для винесення на розгляд виконавчого комітету:</w:t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исвоєння звання лауреата міської літературно-мистецької премії ім.І.С.Нечуя  Левицького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расножон П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 Про присудження міської молодіжної літературно-мистецької премії імені М.С.Вінграновського за 2012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Литвинчук О.Д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атвердження плану заходів модернізації мережі закладів охорони здоров'я міста Біла Церква на 2013-2014 роки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Лютий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підсумки розгляду звернень громадян, що надійшли до виконавчого комітету за 2012 рік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/>
              <w:t>Дем'янчук</w:t>
            </w:r>
            <w:r>
              <w:rPr>
                <w:lang w:val="uk-UA"/>
              </w:rPr>
              <w:t xml:space="preserve"> В.І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звіт по виконанню організаційних заходів реформування житлово-комунального господарства міста Біла Церква в 2012 році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Ореховський О.П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проведення природоохоронних заходів до Дня довкілля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u w:val="none"/>
              </w:rPr>
              <w:t xml:space="preserve">            </w:t>
            </w:r>
            <w:r>
              <w:rPr>
                <w:u w:val="none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стан забезпечення харчування хворих в стаціонарах лікувально-профілактичних зкладах міста у 2012 році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аходи з підготовки господарського комплексу та об’єктів соціально-культур -ного призначення м.Біла Церква до роботи в осінньо-зимовий період 2013-2014р.р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звіт начальника управління містобудування та архітектури міської ради по роботі зі зверненнями громадян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</w:rPr>
            </w:pPr>
            <w:r>
              <w:rPr>
                <w:u w:val="none"/>
              </w:rPr>
              <w:t>Кревський Г.Ф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уточнення складу евакуаційної комісії, складу збірного евакуаційного пункт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-Про участь установ та організацій міста в відборі проектів  у сфері енергозбереження з метою отримання  компенсацій  з державного бюджету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791"/>
              <w:jc w:val="left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Ореховський О.П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-Про звіт начальника управління соціального захисту населення  міської ради про роботу управління 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    </w:t>
            </w:r>
            <w:r>
              <w:rPr>
                <w:u w:val="none"/>
              </w:rPr>
              <w:t>Мельніченко Г.Б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2. Оpганiзацiя виконання piшень центральних органів виконавчої влади,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розпоряджень голови облдеpжадмiнiстpацiї:</w:t>
      </w:r>
    </w:p>
    <w:p>
      <w:pPr>
        <w:pStyle w:val="Normal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jc w:val="center"/>
        <w:rPr/>
      </w:pPr>
      <w:r>
        <w:rPr/>
        <w:t>Січ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Про виконання Плану основних заходів цивільного захисту  Київської області  на 2012 рік, затвердженого розпорядженням голови Київської обласної державної           адміністрації від 26.12.2011 року  №1528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6 грудня 2011 року № 1530 «Київська обласна програма «Онкологія» на 2012-2016 рок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         </w:t>
            </w:r>
            <w:r>
              <w:rPr>
                <w:u w:val="none"/>
              </w:rPr>
              <w:t>Рогов А.В.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Доручення голови Київської обласної державної адміністрації від 16 липня 2012 року № 78-1 за підсумками розгляду на засіданні колегії облдержадміністрації 10.07.2012 року питання «Про забезпечення прав і свобод дітей у Київській області за результатами оцінки діяльності райдержадміністрацій, міськвиконкомів (міст обласного значення) у 2011 році» (щопівроку до 5 числа місяця, що настає за звітним періодом)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Кисельова В.М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  <w:t>Березень</w:t>
      </w:r>
    </w:p>
    <w:tbl>
      <w:tblPr>
        <w:tblW w:w="9127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jc w:val="left"/>
              <w:rPr>
                <w:u w:val="none"/>
              </w:rPr>
            </w:pPr>
            <w:r>
              <w:rPr>
                <w:u w:val="none"/>
              </w:rPr>
              <w:t>-розпорядження голови Київської обласної державної адміністрації від 27 березня 2009 року №202 «Про проект Комплексної програми та розвитку молоді Київської області на  2009-2014 роки «Молодь Київщини»</w:t>
            </w:r>
          </w:p>
        </w:tc>
      </w:tr>
      <w:tr>
        <w:trPr>
          <w:cantSplit w:val="true"/>
        </w:trPr>
        <w:tc>
          <w:tcPr>
            <w:tcW w:w="9127" w:type="dxa"/>
            <w:tcBorders/>
          </w:tcPr>
          <w:p>
            <w:pPr>
              <w:pStyle w:val="Heading2"/>
              <w:ind w:firstLine="604"/>
              <w:jc w:val="left"/>
              <w:rPr>
                <w:u w:val="none"/>
              </w:rPr>
            </w:pPr>
            <w:r>
              <w:rPr>
                <w:u w:val="none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. Питання, для розгляду в оперативному порядку: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2"/>
        <w:rPr/>
      </w:pPr>
      <w:r>
        <w:rPr/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ідання  комісії з безпеки дорожнього руху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розробку проектно-кошторисної документації, проведення капітального ремонту конструкцій підводних частин гідротехнічних споруд дамби Білоцерківського середнього водосховища на річці Рось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Гапонова Т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Лютий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 виконання природоохоронних заходів за 2012 рік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Гапонова Т.В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о затвердження проектно-кошторисної документації на капітальний ремонт закладів освіти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Петрик Ю.Ф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заняття зі складом евакуаційної комісії виконавчого комітету міської ради, затвердження плану роботи на 2013 рік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Кузнецов Ю.О.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Про відпуск лікарських засобів,аптечними закладами міста, хворим на гіпертонічну хворобу відповідно до постанови Кабінету Міністрів України №907 від 05 вересня 2012 року «Про затвердження Порядку часткового відшкодування вартості лікарських засобів для лікування осіб з гіпертонічною хворобою»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Берез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Нарада по організації спільних рейдів з працівниками контролюючих служб міста з метою попередження виникнення стихійної торгівлі на вулицях міста,  в невстановлених місцях та без відповідних документів 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firstLine="604"/>
              <w:jc w:val="both"/>
              <w:rPr>
                <w:lang w:val="uk-UA"/>
              </w:rPr>
            </w:pPr>
            <w:r>
              <w:rPr>
                <w:lang w:val="uk-UA"/>
              </w:rPr>
              <w:t>Беркут М.В.</w:t>
            </w:r>
          </w:p>
        </w:tc>
      </w:tr>
    </w:tbl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У порядку контролю за виконанням рiшень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виконавчого комітету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3"/>
        <w:rPr>
          <w:sz w:val="24"/>
        </w:rPr>
      </w:pPr>
      <w:r>
        <w:rPr>
          <w:sz w:val="24"/>
        </w:rPr>
        <w:t>Січень</w:t>
      </w:r>
    </w:p>
    <w:tbl>
      <w:tblPr>
        <w:tblW w:w="886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185" w:hanging="0"/>
              <w:jc w:val="both"/>
              <w:rPr/>
            </w:pPr>
            <w:r>
              <w:rPr>
                <w:lang w:val="uk-UA"/>
              </w:rPr>
              <w:t xml:space="preserve">- рішення виконавчого комітету Білоцерківської міської ради від 12 квітня 2011 року № 161 «Про стан медичного забезпечення населення, яке потерпіло внаслід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рнобильської катастрофи»</w:t>
            </w:r>
          </w:p>
        </w:tc>
      </w:tr>
      <w:tr>
        <w:trPr>
          <w:cantSplit w:val="true"/>
        </w:trPr>
        <w:tc>
          <w:tcPr>
            <w:tcW w:w="886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5.Організаційно-масові заходи у зв'язку з відзначенням в місті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89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Свята Нового року (01.01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69-ої річниці визволення Білої Церкви (04.01.)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два Христового (07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ко Н.І.,   Мельніченко Г.Б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родного свята “Водохреща”  (19.01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Соборності України (2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Дня вшанування учасників бойових дій на території інших держав    (15.02.) 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рідної мови (2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ня захисника Вітчизни (23.02.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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жнародного жіночого дня  (08.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199-ї річниці з дня народження Т.Г.Шевченка ( 09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Петрик Ю.Ф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Дня працівників житлово-комунального господарства  і побутового обслуговування населення (17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Гнатюк В.В., Ореховський О.П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Всеукраїнського  дня працівників культури  та аматорів народного мистецтва                 ( 23.03. 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Міжнародного дня театру (27.03.)</w:t>
            </w:r>
          </w:p>
        </w:tc>
      </w:tr>
      <w:tr>
        <w:trPr>
          <w:cantSplit w:val="true"/>
        </w:trPr>
        <w:tc>
          <w:tcPr>
            <w:tcW w:w="8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Антонюк М.А., 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          </w:t>
        <w:tab/>
        <w:tab/>
        <w:tab/>
        <w:tab/>
        <w:tab/>
        <w:tab/>
        <w:t xml:space="preserve"> Н.І. Дудко  </w:t>
      </w:r>
    </w:p>
    <w:sectPr>
      <w:type w:val="nextPage"/>
      <w:pgSz w:w="11906" w:h="16838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7:47:00Z</dcterms:created>
  <dc:creator>MB1</dc:creator>
  <dc:description/>
  <cp:keywords/>
  <dc:language>en-US</dc:language>
  <cp:lastModifiedBy>Lubov</cp:lastModifiedBy>
  <cp:lastPrinted>2011-09-19T12:13:00Z</cp:lastPrinted>
  <dcterms:modified xsi:type="dcterms:W3CDTF">2013-01-03T07:54:00Z</dcterms:modified>
  <cp:revision>3</cp:revision>
  <dc:subject/>
  <dc:title>                                                                                                                              </dc:title>
</cp:coreProperties>
</file>