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3712611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5 грудня  2012 р.                                                                                         №  58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9 грудня 2012 року № 210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Білоцерківської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Суб’єкту підприємницької діяльності фізичній особі-підприємцю Поліщук Тетяні Пет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окрема металева конструкція типу «біг-борд», з двома рекламними щитами, розміром 3,0м х 6,0м, загальною рекламною площею 36,0кв.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Дружби, в районі перехрестя з  вул. Котляревсько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2. Визнати такими, що втратили чинність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Абзац 6 підпункту 1.3.1 пункту 1.3 частини 1 рішення виконавчого комітету Білоцерківської міської ради від 13 липня 2010 р. № 269 «Про деякі питання щодо розміщення об’єктів зовнішньої реклами» в зв’язку із заявою суб’єкта підприємницької діяльності юридичної особи рекламного агентства «Стар» у формі товариства з обмеженою відповідальніст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Абзац 8 підпункту 1.3.1 пункту 1.3 частини 1 рішення виконавчого комітету Білоцерківської міської ради від 13 липня 2010 р. № 269 «Про деякі питання щодо розміщення об’єктів зовнішньої реклами» в зв’язку із заявою суб’єкта підприємницької діяльності юридичної особи рекламного агентства «Стар» у формі товариства з обмеженою відповідальністю;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19:00Z</dcterms:created>
  <dc:creator>Admin</dc:creator>
  <dc:description/>
  <cp:keywords/>
  <dc:language>en-US</dc:language>
  <cp:lastModifiedBy>Lubov</cp:lastModifiedBy>
  <cp:lastPrinted>2012-12-19T11:30:00Z</cp:lastPrinted>
  <dcterms:modified xsi:type="dcterms:W3CDTF">2013-01-03T07:54:00Z</dcterms:modified>
  <cp:revision>3</cp:revision>
  <dc:subject/>
  <dc:title>Про деякі питання щодо</dc:title>
</cp:coreProperties>
</file>