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4696824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5 грудня  2012 р.                                                                                         №  58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по </w:t>
      </w:r>
      <w:r>
        <w:rPr>
          <w:rFonts w:cs="Times New Roman" w:ascii="Times New Roman" w:hAnsi="Times New Roman"/>
          <w:sz w:val="24"/>
          <w:szCs w:val="24"/>
        </w:rPr>
        <w:t xml:space="preserve"> прийнятт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 територіально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и міста Біла Церква   квартир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від 14 грудня 2012 року № 2085, лист квартирно-експлуатаційного відділу міста Біла Церква  від 20 листопада 2012 року № 2070, враховуючи рішення Білоцерківської міської ради від 27 вересня 2012 року №718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у комунальну власність  територіальної громади міста Біла Церква   квартир»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прийняттю у комунальну власність територіальної громади міста Біла Церква безоплатно від квартирно-експлуатаційного відділу міста Біла Церква  9 (дев'яти) квартир у житловому будинку № 121 по вул. Червонофлотській та 15 (п'ятнадцяти) квартир   у житловому будинку № 4  по вул. Калініна  у місті Біла Церква у складі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  <w:gridCol w:w="239"/>
      </w:tblGrid>
      <w:tr>
        <w:trPr/>
        <w:tc>
          <w:tcPr>
            <w:tcW w:w="10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а комісії, заступник міського голов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 начальника відділу комунальної власності та концесії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корін Л.М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інженер квартирно-експлуатаційного відділу міста Біла Церква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ind w:left="3119" w:hanging="30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тейнберг Л.В                    -  начальник житлової групи квартирно-експлуатаційного відділу міста Біла Церква (за згодою).</w:t>
      </w:r>
    </w:p>
    <w:p>
      <w:pPr>
        <w:pStyle w:val="NoSpacing"/>
        <w:ind w:left="3135" w:hanging="30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NoSpacing"/>
        <w:ind w:left="3135" w:hanging="2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згідно розподілу обов'язків.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1:00Z</dcterms:created>
  <dc:creator>Наташа</dc:creator>
  <dc:description/>
  <cp:keywords/>
  <dc:language>en-US</dc:language>
  <cp:lastModifiedBy>Lubov</cp:lastModifiedBy>
  <cp:lastPrinted>2012-12-19T16:18:00Z</cp:lastPrinted>
  <dcterms:modified xsi:type="dcterms:W3CDTF">2013-01-03T07:57:00Z</dcterms:modified>
  <cp:revision>3</cp:revision>
  <dc:subject/>
  <dc:title>Про створення комісії по  прийняттю  у </dc:title>
</cp:coreProperties>
</file>