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6121768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20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2835" w:leader="none"/>
          <w:tab w:val="left" w:pos="3119" w:leader="none"/>
        </w:tabs>
        <w:ind w:left="0" w:hanging="0"/>
        <w:rPr>
          <w:lang w:val="uk-UA"/>
        </w:rPr>
      </w:pPr>
      <w:r>
        <w:rPr/>
        <w:t xml:space="preserve">від  </w:t>
      </w:r>
      <w:r>
        <w:rPr>
          <w:lang w:val="uk-UA"/>
        </w:rPr>
        <w:t>13</w:t>
      </w:r>
      <w:r>
        <w:rPr/>
        <w:t xml:space="preserve"> грудня  2011 р.                                                                                         №  5</w:t>
      </w:r>
      <w:r>
        <w:rPr>
          <w:lang w:val="uk-UA"/>
        </w:rPr>
        <w:t>5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 затвердження  нового </w:t>
      </w:r>
      <w:r>
        <w:rPr>
          <w:sz w:val="24"/>
          <w:szCs w:val="24"/>
          <w:lang w:val="ru-RU"/>
        </w:rPr>
        <w:t xml:space="preserve">складу </w:t>
      </w:r>
      <w:r>
        <w:rPr>
          <w:sz w:val="24"/>
          <w:szCs w:val="24"/>
        </w:rPr>
        <w:t xml:space="preserve">коміс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данню житлових субсидій і пільг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Розглянувши подання управління соціального захисту населення Білоцерківської міської ради від 01.12.2011р. № 9713, відповідно до Закону України «Про місцеве самоврядування в Україні»,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 №848 від 21.10.1995р Положення про Єдиний державний автоматизований реєстр осіб, які мають право на пільги, затвердженого постановою Кабінету Міністрів України  № 117 від 29.01.2003р., виконавчий комітет Білоцерківської міської ради виріши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 xml:space="preserve">1.Затвердити новий склад комісії по наданню житлових субсидій і пільг згідно з додатком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Визнати таким, що втратило чинність рішення виконавчого комітету Білоцерківської міської ради від 01.02.2011р. № 24 “Про затвердження  нового складу комісії по наданню житлових субсидій і пільг  ”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 xml:space="preserve">3.Контроль за виконанням даного рішення покласти на заступника міського голови Гнатюка В.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одаток</w:t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  <w:t>Білоцерківської міської ради</w:t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  <w:t>від 13 грудня 2011 р. № 55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СКЛА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ісії по наданню житлових субсидій і піль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567"/>
      </w:tblGrid>
      <w:tr>
        <w:trPr/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атю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Володимирович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, заступник міського голов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шевськ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Миколайович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комісії, начальник відділу персоніфікованого обліку пільгових категорій громадян управління соціального захис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Білоцерківської міської рад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овець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 Віталіївна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комісії, начальник відділу організації і прийому громадян з питань надання соціальних допомог управління соціального захисту населення Білоцерківської міської ради.</w:t>
            </w:r>
          </w:p>
        </w:tc>
      </w:tr>
      <w:tr>
        <w:trPr>
          <w:cantSplit w:val="true"/>
        </w:trPr>
        <w:tc>
          <w:tcPr>
            <w:tcW w:w="9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ьк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ра Олександрівна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дміністрування податків з фізичних осіб об’єднаної державної податкової інспекції м. Біла Церк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 згодою);</w:t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куш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Павлович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буту та маркетингу комунального підприємства Білоцерківської міської ради “Білоцерківводоканал”;</w:t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лена Олексіївна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розрахунків за енергоносії міського фінансового управління Білоцерківської міської ради;</w:t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идов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олодимирівна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бонентського відділу комунального підприємства Білоцерківської міської ради “Білоцерківтепломережа”;</w:t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іліхевич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алина Вікторівна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соціальний інспектор управління соціального захисту населення Білоцерківської міської ради;</w:t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яш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ія Василівна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Білоцерківського міськрайонного центру зайнятості (за згодою);</w:t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ю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Миколайович 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міської ради 6 скликання (за згодою)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кальчук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ітлана Миколаївна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иректор Білоцерківської міського територіального центру соціального обслуговування (надання соціальних послуг); </w:t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нковськ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ія Станіславівна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и по розрахункам за спожитий природний газ Білоцерківської філії експлуатації газового господарства ПАТ “Київоблгаз” (за згодою);</w:t>
            </w:r>
          </w:p>
        </w:tc>
      </w:tr>
      <w:tr>
        <w:trPr>
          <w:cantSplit w:val="true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ченк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Іванович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управління житлово-комунального господарства Білоцерківської міської ради з експлуатації житла.</w:t>
            </w:r>
          </w:p>
        </w:tc>
      </w:tr>
    </w:tbl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виконавчого комітету 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міської ради       </w:t>
        <w:tab/>
        <w:tab/>
        <w:tab/>
        <w:tab/>
        <w:tab/>
        <w:tab/>
        <w:tab/>
        <w:tab/>
        <w:t xml:space="preserve"> Н.І.Дуд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ru-RU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5:00Z</dcterms:created>
  <dc:creator>Тетяна Дмитрівна Білик</dc:creator>
  <dc:description/>
  <cp:keywords/>
  <dc:language>en-US</dc:language>
  <cp:lastModifiedBy>Lubov</cp:lastModifiedBy>
  <cp:lastPrinted>2011-09-13T17:01:00Z</cp:lastPrinted>
  <dcterms:modified xsi:type="dcterms:W3CDTF">2011-09-18T13:25:00Z</dcterms:modified>
  <cp:revision>4</cp:revision>
  <dc:subject/>
  <dc:title>Проект</dc:title>
</cp:coreProperties>
</file>