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5366192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9 чер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укладання  договорів з </w:t>
      </w:r>
    </w:p>
    <w:p>
      <w:pPr>
        <w:pStyle w:val="Normal"/>
        <w:rPr>
          <w:lang w:val="ru-RU" w:eastAsia="en-US"/>
        </w:rPr>
      </w:pPr>
      <w:r>
        <w:rPr/>
        <w:t xml:space="preserve">автомобільними  перевізниками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19"/>
        <w:jc w:val="both"/>
        <w:rPr/>
      </w:pPr>
      <w:r>
        <w:rPr>
          <w:lang w:val="ru-RU" w:eastAsia="en-US"/>
        </w:rPr>
        <w:tab/>
      </w:r>
      <w:r>
        <w:rPr/>
        <w:t>Відповідно п.п. 12 п. а ст.30 до Закону України «Про  місцеве  самоврядування  в  Україні», Закону України «Про автомобільний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 грудня 2008 року №  1081,  виконавчий  комітет  міської  ради  вирішив:</w:t>
      </w:r>
    </w:p>
    <w:p>
      <w:pPr>
        <w:pStyle w:val="Normal"/>
        <w:ind w:firstLine="11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19"/>
        <w:jc w:val="both"/>
        <w:rPr/>
      </w:pPr>
      <w:r>
        <w:rPr/>
        <w:tab/>
        <w:t>1. Укласти  договора з автомобільними перевізниками на перевезення  пасажирів міськими автобусними  маршрутами  загального користування  терміном на  три  місяці, а саме:</w:t>
      </w:r>
    </w:p>
    <w:p>
      <w:pPr>
        <w:pStyle w:val="Normal"/>
        <w:ind w:firstLine="12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60"/>
        <w:gridCol w:w="1320"/>
        <w:gridCol w:w="2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68" w:right="-120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ого</w:t>
            </w:r>
          </w:p>
          <w:p>
            <w:pPr>
              <w:pStyle w:val="Normal"/>
              <w:ind w:left="-168" w:right="-120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і зупи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20"/>
                <w:vertAlign w:val="superscript"/>
                <w:lang w:val="ru-RU" w:eastAsia="en-US"/>
              </w:rPr>
            </w:pPr>
            <w:r>
              <w:rPr>
                <w:sz w:val="20"/>
                <w:szCs w:val="20"/>
              </w:rPr>
              <w:t>Кількість графік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(транспортних засобі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</w:t>
              <w:br/>
              <w:t>підприєм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ична станція Роток (ТОВ  БМК) – площа Перемо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 w:eastAsia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 w:eastAsia="en-US"/>
              </w:rPr>
              <w:t>ПАТ «Білоцерківський автобусний парк»</w:t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ична станція Роток  –  Рибгос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ПП «Діліжанс»</w:t>
            </w:r>
          </w:p>
        </w:tc>
      </w:tr>
      <w:tr>
        <w:trPr>
          <w:trHeight w:val="2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ська траса – вул. Ліс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 w:eastAsia="en-US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ПП «Діліжанс»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брика «Модерн» –  площа  Перемо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 Білоцерківської міської ради «Тролейбусне управління»</w:t>
            </w:r>
          </w:p>
        </w:tc>
      </w:tr>
      <w:tr>
        <w:trPr>
          <w:trHeight w:val="2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брика «Модерн» – Залізнична станція Ро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 w:eastAsia="en-US"/>
              </w:rPr>
              <w:t>МПП «Діліжанс»</w:t>
            </w:r>
          </w:p>
        </w:tc>
      </w:tr>
      <w:tr>
        <w:trPr>
          <w:trHeight w:val="2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щаний масив (Бугаївка)  – Автостанці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чт, суб, нед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 w:eastAsia="en-US"/>
              </w:rPr>
              <w:t>ПАТ «Білоцерківський автобусний парк»</w:t>
            </w:r>
          </w:p>
        </w:tc>
      </w:tr>
      <w:tr>
        <w:trPr>
          <w:trHeight w:val="2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імірязєва – Нове Київське кладовище 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 Білоцерківської міської ради «Тролейбусне управління»</w:t>
            </w:r>
          </w:p>
        </w:tc>
      </w:tr>
      <w:tr>
        <w:trPr>
          <w:trHeight w:val="2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ісова – Залізничний вокзал - площа Перемо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 Білоцерківської міської ради «Тролейбусне управлінн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60"/>
        <w:gridCol w:w="1320"/>
        <w:gridCol w:w="2400"/>
      </w:tblGrid>
      <w:tr>
        <w:trPr>
          <w:trHeight w:val="3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ив Піщаний – вул. Січневого прор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 w:eastAsia="en-US"/>
              </w:rPr>
              <w:t>ПП «КАН»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 – вул.Івана Кожедуба, із заїздом на кладовище Півден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 w:eastAsia="en-US"/>
              </w:rPr>
              <w:t>МПП «Діліжанс»</w:t>
            </w:r>
          </w:p>
        </w:tc>
      </w:tr>
      <w:tr>
        <w:trPr>
          <w:trHeight w:val="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ичний вокзал  –  вул. Івана Кожеду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 w:eastAsia="en-US"/>
              </w:rPr>
              <w:t>ПП «КАН»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ична станція Роток  –                          вул. Сухоярсь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 w:eastAsia="en-US"/>
              </w:rPr>
              <w:t>ПАТ «Білоцерківський автобусний парк»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омилівська – залізнична станція Ро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П «Валоїс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60" w:after="60"/>
        <w:ind w:firstLine="720"/>
        <w:jc w:val="both"/>
        <w:rPr/>
      </w:pPr>
      <w:r>
        <w:rPr/>
        <w:t>2. Внести зміни до схеми руху автобусниго маршруту № 6А, а саме: направити по вулицям Героїв Небесної Сотні, Брестська (Першотравнева), Залізничний вокзал, О.Гончара.</w:t>
      </w:r>
    </w:p>
    <w:p>
      <w:pPr>
        <w:pStyle w:val="Normal"/>
        <w:spacing w:before="60" w:after="60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60" w:after="60"/>
        <w:ind w:firstLine="720"/>
        <w:rPr/>
      </w:pPr>
      <w:r>
        <w:rPr/>
        <w:t>3. Контроль  за  виконанням  даного  рішення  покласти  на  заступника  міського 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голова                                                                          Г.А.Дикий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09:00Z</dcterms:created>
  <dc:creator>Наташа</dc:creator>
  <dc:description/>
  <cp:keywords/>
  <dc:language>en-US</dc:language>
  <cp:lastModifiedBy>Lubov</cp:lastModifiedBy>
  <cp:lastPrinted>2016-06-30T14:16:00Z</cp:lastPrinted>
  <dcterms:modified xsi:type="dcterms:W3CDTF">2016-07-02T08:17:00Z</dcterms:modified>
  <cp:revision>3</cp:revision>
  <dc:subject/>
  <dc:title>Про укладання  договорів з </dc:title>
</cp:coreProperties>
</file>