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810205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9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8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підготовку та святкування</w:t>
      </w:r>
    </w:p>
    <w:p>
      <w:pPr>
        <w:pStyle w:val="Normal"/>
        <w:rPr>
          <w:lang w:val="uk-UA"/>
        </w:rPr>
      </w:pPr>
      <w:r>
        <w:rPr>
          <w:lang w:val="uk-UA"/>
        </w:rPr>
        <w:t>в м. Біла Церква Івана Купа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відділу культури і туризму міської ради від 21 червня 2016 року № 148   відповідно до Закону України “Про місцеве самоврядування в Україні” та з метою забезпечення культурно-розважального відпочинку жителів міста виконавчий комітет міської ради виріши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ідділу культури і туризму забезпечити організацію святкових заходів з нагоди Івана Купал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2.  Білоцерківському відділу поліції Головного управління Національної поліції в Київській області рекомендувати вжити заходів по забезпеченню правопорядку на місті проведення заходу 06 липня 2016 року з 10.00 до 23.00 год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мунальному закладу Київської обласної ради «Київський обласний центр  екстреної медичної допомоги та медицини катастроф» «Білоцерківська станція екстреної медичної допомоги» рекомендувати  забезпечення чергування карети екстреної медичної допомоги під час проведення зах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4</w:t>
      </w:r>
      <w:r>
        <w:rPr>
          <w:lang w:val="uk-UA"/>
        </w:rPr>
        <w:t xml:space="preserve">. Управлінням та іншим структурним підрозділам міської ради та виконавчого комітету сприяти проведенню заходу.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5</w:t>
      </w:r>
      <w:r>
        <w:rPr>
          <w:lang w:val="uk-UA"/>
        </w:rPr>
        <w:t>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 xml:space="preserve">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12:00Z</dcterms:created>
  <dc:creator>Наташа</dc:creator>
  <dc:description/>
  <cp:keywords/>
  <dc:language>en-US</dc:language>
  <cp:lastModifiedBy>Lubov</cp:lastModifiedBy>
  <cp:lastPrinted>2016-06-29T12:40:00Z</cp:lastPrinted>
  <dcterms:modified xsi:type="dcterms:W3CDTF">2016-07-02T08:16:00Z</dcterms:modified>
  <cp:revision>3</cp:revision>
  <dc:subject/>
  <dc:title>Про підготовку та святкування</dc:title>
</cp:coreProperties>
</file>