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125447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 xml:space="preserve"> грудня  2011 р.                                                                                         №  5</w:t>
      </w:r>
      <w:r>
        <w:rPr>
          <w:lang w:val="uk-UA"/>
        </w:rPr>
        <w:t>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новий  склад міської міжвідомч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ординаційно-методичної ради 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вової освіти населення п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му комітет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ля забезпечення ефективної роботи міської міжвідомчої координаційно-методичної ради з правової освіти населення при виконавчому комітеті Білоцерківської міської ради, відповідно до Закону України «Про місцеве самоврядування в Україні» виконавчий комітет Білоцерківської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новий склад міської міжвідомчої координаційно-методичної ради з правової освіти населення при виконавчому комітеті Білоцерківської міської ради згідно додат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Визнати таким, що втратило чинність рішення виконавчого комітету від  01.02.2011 р. №25 «Про новий склад міської координаційно-методичної ради з правової освіти населення при виконавчому комітеті Білоцерківської міської ради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Міський голова                             </w:t>
        <w:tab/>
        <w:tab/>
        <w:tab/>
        <w:tab/>
        <w:tab/>
        <w:t xml:space="preserve">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  <w:t xml:space="preserve">                 Додато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  <w:lang w:val="uk-UA"/>
        </w:rPr>
        <w:t xml:space="preserve">від  27.12 2011 р. </w:t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 </w:t>
      </w:r>
      <w:r>
        <w:rPr>
          <w:sz w:val="24"/>
          <w:szCs w:val="24"/>
          <w:lang w:val="uk-UA"/>
        </w:rPr>
        <w:t>58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міжвідомчої координаційно-методичн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з правової освіти населення при виконавч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Білоцер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Антонюк                                 - голова ради, заступник міського голов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кола Анатолійович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Гой    </w:t>
        <w:tab/>
        <w:tab/>
        <w:tab/>
        <w:tab/>
        <w:t xml:space="preserve"> - заступник голови ради, начальник Білоцерківського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Андрій Якович                         міського управління юстиції  (за згодою);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еращенко </w:t>
        <w:tab/>
        <w:tab/>
        <w:tab/>
        <w:t xml:space="preserve"> - секретар ради, головний спеціаліст юридичного відділ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Альона Петрівна                      виконавчого комітету Білоцерківської міської ради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урлака </w:t>
        <w:tab/>
        <w:tab/>
        <w:tab/>
        <w:tab/>
        <w:t xml:space="preserve">- голова Білоцерківської міської громадської організац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 Іванович</w:t>
        <w:tab/>
        <w:tab/>
        <w:tab/>
        <w:t xml:space="preserve">  «Правова єдність»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горенко</w:t>
        <w:tab/>
        <w:tab/>
        <w:tab/>
        <w:tab/>
        <w:t>- в.о. директора міської централізова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аїса Павлівна                                    Бібліотечної систем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бенников</w:t>
        <w:tab/>
        <w:tab/>
        <w:tab/>
        <w:tab/>
        <w:t xml:space="preserve">- начальник Білоцерківського міського відділу Головного </w:t>
      </w:r>
    </w:p>
    <w:p>
      <w:pPr>
        <w:pStyle w:val="Normal"/>
        <w:ind w:left="3540" w:hanging="3540"/>
        <w:rPr/>
      </w:pPr>
      <w:r>
        <w:rPr>
          <w:sz w:val="24"/>
          <w:szCs w:val="24"/>
          <w:lang w:val="uk-UA"/>
        </w:rPr>
        <w:t>Олександр Анатолійович</w:t>
        <w:tab/>
        <w:t xml:space="preserve">  управління  Міністерства внутрішніх справ України в   </w:t>
      </w:r>
    </w:p>
    <w:p>
      <w:pPr>
        <w:pStyle w:val="Normal"/>
        <w:ind w:left="3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Київській  області (за згодою)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нтіс</w:t>
        <w:tab/>
        <w:tab/>
        <w:tab/>
        <w:tab/>
        <w:tab/>
        <w:t xml:space="preserve"> - начальник відділу масово-роз’яснювальної роботи т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мара Анатоліївна                    </w:t>
        <w:tab/>
        <w:t xml:space="preserve">   звернень громадян Білоцерківської об’єднаної державн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податкової інспекції Київської області  (за згодою).       </w:t>
      </w:r>
    </w:p>
    <w:p>
      <w:pPr>
        <w:pStyle w:val="Normal"/>
        <w:tabs>
          <w:tab w:val="clear" w:pos="708"/>
          <w:tab w:val="left" w:pos="4095" w:leader="none"/>
        </w:tabs>
        <w:ind w:left="5040" w:hanging="50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менотрус</w:t>
        <w:tab/>
        <w:tab/>
        <w:tab/>
        <w:tab/>
        <w:t xml:space="preserve">- начальник Білоцерківської виправної колонії №35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ій Миколайович</w:t>
        <w:tab/>
        <w:tab/>
        <w:t xml:space="preserve">   (за згодою)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рпенко </w:t>
        <w:tab/>
        <w:tab/>
        <w:tab/>
        <w:tab/>
        <w:t>- головний спеціаліст юридичного відділу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на Іванівна                                 </w:t>
        <w:tab/>
        <w:t xml:space="preserve">   комітету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исельова </w:t>
        <w:tab/>
        <w:tab/>
        <w:tab/>
        <w:tab/>
        <w:t>- начальник служби у справах дітей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алентина Миколаївна                    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авець </w:t>
        <w:tab/>
        <w:tab/>
        <w:tab/>
        <w:tab/>
        <w:t>- завідуюча міською  державною нотаріальною  конторою</w:t>
      </w:r>
    </w:p>
    <w:p>
      <w:pPr>
        <w:pStyle w:val="Normal"/>
        <w:rPr/>
      </w:pPr>
      <w:r>
        <w:rPr>
          <w:sz w:val="24"/>
          <w:szCs w:val="24"/>
          <w:lang w:val="uk-UA"/>
        </w:rPr>
        <w:t>Антоніна Василівна                           (за згодою)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сножон</w:t>
        <w:tab/>
        <w:tab/>
        <w:tab/>
        <w:tab/>
        <w:t>- начальник відділу культури і туризм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Іванович                                 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длацька-Тишко</w:t>
        <w:tab/>
        <w:tab/>
        <w:tab/>
        <w:t xml:space="preserve">- начальник юридичного відділу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Валентинівна                   виконавчого комітету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ельниченко </w:t>
        <w:tab/>
        <w:tab/>
        <w:tab/>
        <w:t>- начальник управління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Борисівна</w:t>
        <w:tab/>
        <w:tab/>
        <w:tab/>
        <w:t xml:space="preserve">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твинчук </w:t>
        <w:tab/>
        <w:tab/>
        <w:tab/>
        <w:tab/>
        <w:t>- начальник відділу у справах сім'ї та молод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Данилович                     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стіна</w:t>
        <w:tab/>
        <w:tab/>
        <w:tab/>
        <w:tab/>
        <w:t>- заступник голови Білоцерківської міської громад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Іванівна</w:t>
        <w:tab/>
        <w:tab/>
        <w:tab/>
        <w:t xml:space="preserve">  організації «Правова єдність» (за згодою);</w:t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ик</w:t>
        <w:tab/>
        <w:tab/>
        <w:tab/>
        <w:tab/>
        <w:t>- начальник управління освіти і нау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Федорович                             </w:t>
        <w:tab/>
        <w:t xml:space="preserve">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шна </w:t>
        <w:tab/>
        <w:tab/>
        <w:tab/>
        <w:tab/>
        <w:t>- головний спеціаліст юридичного відділу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Юріївна                               комітету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нін </w:t>
        <w:tab/>
        <w:tab/>
        <w:tab/>
        <w:tab/>
        <w:tab/>
        <w:t xml:space="preserve">- голова Білоцерківського міськрайонного суд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имир Миколайович                 у Київській області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урій</w:t>
        <w:tab/>
        <w:tab/>
        <w:tab/>
        <w:tab/>
        <w:tab/>
        <w:t>- начальник відділу інформаційних ресурсів та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ів з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лег Володимирович</w:t>
        <w:tab/>
        <w:tab/>
        <w:t xml:space="preserve">   громадськістю Білоцерківської міської ради;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еменко</w:t>
        <w:tab/>
        <w:tab/>
        <w:tab/>
        <w:tab/>
        <w:t>- директор Білоцерківського економіко-правового ліцею</w:t>
      </w:r>
    </w:p>
    <w:p>
      <w:pPr>
        <w:pStyle w:val="Normal"/>
        <w:rPr/>
      </w:pPr>
      <w:r>
        <w:rPr>
          <w:sz w:val="24"/>
          <w:szCs w:val="24"/>
          <w:lang w:val="uk-UA"/>
        </w:rPr>
        <w:t>Михайло Григорович</w:t>
        <w:tab/>
        <w:tab/>
        <w:t xml:space="preserve">  Білоцерківської міської ради Київськ</w:t>
      </w:r>
      <w:r>
        <w:rPr>
          <w:sz w:val="24"/>
          <w:szCs w:val="24"/>
        </w:rPr>
        <w:t>ої обла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       </w:t>
        <w:tab/>
        <w:tab/>
        <w:tab/>
        <w:tab/>
        <w:tab/>
        <w:tab/>
        <w:tab/>
        <w:tab/>
        <w:tab/>
        <w:t xml:space="preserve">Н.І.Дудко </w:t>
      </w:r>
    </w:p>
    <w:sectPr>
      <w:type w:val="nextPage"/>
      <w:pgSz w:w="11906" w:h="16838"/>
      <w:pgMar w:left="1701" w:right="567" w:gutter="0" w:header="0" w:top="122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46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5:00Z</dcterms:created>
  <dc:creator>Uzer3</dc:creator>
  <dc:description/>
  <cp:keywords/>
  <dc:language>en-US</dc:language>
  <cp:lastModifiedBy>Lubov</cp:lastModifiedBy>
  <cp:lastPrinted>2011-12-15T17:40:00Z</cp:lastPrinted>
  <dcterms:modified xsi:type="dcterms:W3CDTF">2011-10-05T06:00:00Z</dcterms:modified>
  <cp:revision>3</cp:revision>
  <dc:subject/>
  <dc:title>Про склад міської міжвідомчої </dc:title>
</cp:coreProperties>
</file>