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87860923" r:id="rId2"/>
        </w:objec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7 грудня  2011 р.                                                                                         №  58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pади на  2012 pік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 Білоцерківської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 Білоцерківської міської ради на                  2012 ріку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rPr>
          <w:lang w:val="uk-UA"/>
        </w:rPr>
      </w:pPr>
      <w:r>
        <w:rPr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88" w:hanging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від 27.12.2011р. № 587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/>
      </w:pPr>
      <w:r>
        <w:rPr>
          <w:lang w:val="uk-UA"/>
        </w:rPr>
        <w:t>на  2012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rPr/>
      </w:pPr>
      <w:r>
        <w:rPr/>
        <w:t>Січ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Про присудження міської  літературно-мистецької премії М.С.Вінграновського за 2011 рік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</w:t>
            </w:r>
            <w:r>
              <w:rPr>
                <w:u w:val="none"/>
              </w:rPr>
              <w:t>Антонюк М.А., Литвинчук О.Д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присвоєння звання лауреата  літературно-мистецької премії імені І.С. Нечуя-Левицького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Антонюк М.А., Красножон П.І.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Про затвердження  фінансових планів комунальних підприємств міста на 2012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</w:t>
            </w:r>
            <w:r>
              <w:rPr>
                <w:u w:val="none"/>
              </w:rPr>
              <w:t>Джегур Г.В., Карп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твердження плану заходів щодо виконання Державної цільової соціальної програми подолання та запобігання  бідності на період до 2015 рок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</w:t>
            </w:r>
            <w:r>
              <w:rPr>
                <w:u w:val="none"/>
              </w:rPr>
              <w:t>Дудко Н.І., Мельніченко Г.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Лют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Про звіт начальника відділу з питань торгово-побутового обслуговування населення та громадського харчування 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Джегур Г.В., Довгаль Р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Про затвердження складу робочої групи щодо моніторингу виконання ліцензійних умов провадження господарської діяльності з заготівлі, переробки, металургійної переробки металобрухту кольорових і чорних металів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Джегур Г.В., Карпенко О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управління містобудування та архітектури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Сокол В.І., Кревський Г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природоохоронних заходів до Дня довкілля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             </w:t>
            </w:r>
            <w:r>
              <w:rPr>
                <w:u w:val="none"/>
              </w:rPr>
              <w:t>Гнатюк В.В., Гапонова Т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створення спеціальної тимчасової комісії з питань перевірки  готовності об’єкта комунальної власності дитячого закладу оздоровлення та відпочинку «Лісова казка» до проведення оздоровчого сезону 2012 рок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Антонюк М.А, Литвинчук О.Д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встановлення тривалості відпочинкової  зміни в дитячому закладі  оздоровлення та відпочинку «Лісова казка»  Білоцерківської міської рад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Антонюк М.А, Литвинчук О.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управління соціального захисту  населення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Дудко Н.І., Мельніченко Г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Квіт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Про звіт начальника відділу з питань землекористування 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Сокол В.І., Ракарчук С.А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твердження мережі міських початкових спеціалізованих мистецьких навчальних закладів на 2012-2013 навчальний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Про заходи з підготовки міського господарства  до роботи в осінньо-зимовий період 2012-2013 р.р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Джегур Г.В.,  Гнатюк В.В., Ореховський О.П., Карп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Про роботу комісії  по розгляду окремих питань надання житлових субсидій і пільг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Гнатюк В.В.,  Мельніченко Г.Б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 весняного двомісячника санітарної очистки, озеленення та благоустрою міста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 </w:t>
            </w:r>
            <w:r>
              <w:rPr>
                <w:u w:val="none"/>
              </w:rPr>
              <w:t>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кінчення опалювального сезону 2011-2012 р.р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978"/>
              <w:jc w:val="left"/>
              <w:rPr>
                <w:u w:val="none"/>
              </w:rPr>
            </w:pPr>
            <w:r>
              <w:rPr>
                <w:u w:val="none"/>
              </w:rPr>
              <w:t>Ореховський О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Про забезпечення  медичним персоналом  дитячого закладу  оздоровлення та відпочинку «Лісова казка»  Білоцерківської міської рад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Антонюк М.А, Литвинчук О.Д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- Про медикаментозне забезпечення   в І кварталі 2012 року пільгових категорій громадян відповідно до постанови Кабінету Міністрів України від 17.08.1998 року       № 1303 «Про впорядкування безоплатного та пільгового відпуску лікарських  засобів за рецептами лікарів у разі амбулаторного  лікування окремих груп населення та за певними категоріями захворювань»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/>
            </w:pPr>
            <w:r>
              <w:rPr>
                <w:u w:val="none"/>
              </w:rPr>
              <w:t>Антонюк М.А., Рогов А.В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Чер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міського свята квітів до Дня  міста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</w:t>
            </w:r>
            <w:r>
              <w:rPr>
                <w:u w:val="none"/>
                <w:lang w:val="ru-RU"/>
              </w:rPr>
              <w:t>Гнатюк В.В., 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п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-Про звіт начальника управління охорони здоров'я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</w:t>
            </w:r>
            <w:r>
              <w:rPr>
                <w:u w:val="none"/>
              </w:rPr>
              <w:t>Антонюк М.А., 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Про організацію та проведення Спартакіади з видів спорту серед учнів загальноосвітніх навчальних закладів міста на 2012-2013 навчальний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Антонюк М.А., Матвієць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Серп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>-Про заходи щодо підготовки та організованого початку 2012-2013   навчального року в  місті Біла Церква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  <w:lang w:val="ru-RU"/>
              </w:rPr>
              <w:t xml:space="preserve">          </w:t>
            </w:r>
            <w:r>
              <w:rPr>
                <w:u w:val="none"/>
                <w:lang w:val="ru-RU"/>
              </w:rPr>
              <w:t>Антонюк М.А., Петрик Ю.Ф., Добрянський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Про призначення стипендії  міського голови призерам ІІІ етапу  Всеукраїнських учнівських олімпіад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Антонюк М.А., 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Вересень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-Про звіт начальника управління житлово-комунального господарства  міської ради 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Гнатюк В.В., 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твердження мережі дошкільних, загальноосвітніх та позашкільних закладів освіт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исудження міської премії за заслуги в галузі освіт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Про підготовку  житлово-комунального господарства міста до роботи в осінньо-зимовий період  2012-2013 р.р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 осіннього двомісячника санітарної очистки, озеленення та благоустрою міста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 </w:t>
            </w:r>
            <w:r>
              <w:rPr>
                <w:u w:val="none"/>
              </w:rPr>
              <w:t>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утримання автомобільних шляхів міста  в зимових умовах  2012/2013р.р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натюк В.В., 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медичне забезпечення хворих на туберкульоз за 9 місяців 2012 рок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Антонюк М.А., 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очаток опалювального періоду 2012-2013 р.р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Ореховський О.П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стопад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Про виконання рішення  виконавчого комітету Білоцерківської міської ради від 18 листопада 2010 року № 568 «Про хід виконання заходів Білоцерківської міської програми боротьби із захворюванням на туберкульоз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Антонюк М.А., Рогов А.В., Добрянський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Про звіт начальника відділу обліку та розподілу житла  виконавчого комітету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натюк В.В., Кост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ідсумки дитячої оздоровчої компанії 2012 рок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Антонюк М.А., Литвинчук  О.Д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ект Програми соціально-економічного і культурного розвитку міста Біла Церква на 2013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>Джегур Г.В., Карпенко О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Груд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твердження плану діяльності виконавчого комітету міської ради з підготовки проектів регуляторних актів на 2013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>Джегур Г.В., Карпенко О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Оpганiзацiя виконання piшень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pжадмiнiстpацiї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Січень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розпорядження  голови Київської  обласної державної адміністрації  від 23.06.2011р. № 642  «Про заходи щодо підготовки та організованого початку  2011/2012 навчального року  в Київській області» (до 16.01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- розпорядження  голови Київської  обласної державної адміністрації  «Про проект Програми підвищення рівня безпеки дорожнього руху на території Київської області на 2009-2012 роки» (до 20.01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натюк В.В., 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лист Київської  обласної державної адміністрації   від 01.04.2011р. №11-22-12302 «Про звітність щодо реалізації місцевих програм розвитку малого підприємництва» (до 15.01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Джегур Г.В., Карпенко О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ютий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розпорядження  голови Київської  обласної державної адміністрації від 16 березня 2011р. №240 «Про проект Програми забезпечення населення Київської області якісною питною водою в достатній кількості на 2011-2020 роки»  (до 01.02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натюк В.В., 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- розпорядження  голови Київської  обласної державної адміністрації від 03 березня 2011р. №187 «Про питання використання борошна, виробленого із зерна державного інтервенційного фонду хлібопекарськими підприємствами Київської області»    (до 20.02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Джегур Г.В., Довгаль Р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лист Головного управління житлово-комунального господарства і паливно-енергетичного комплексу  Київської  обласної державної адміністрації від 08 квітня 2010 р. № 06-1-04/0718 «Про заборгованість підприємств житлово-комунального господарства до Пенсійного фонду України»  (до 10.03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Джегур Г.В., Карпенко О.О., Лясковський Л.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Квіт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 голови Київської  обласної державної адміністрації від 12 квітня 2011 р. №338 «Про додаткові заходи щодо впорядкування  використання водних об’єктів загальнодержавного  значення в Київській області  (до 05.04</w:t>
            </w:r>
            <w:r>
              <w:rPr>
                <w:b/>
                <w:u w:val="none"/>
              </w:rPr>
              <w:t>.</w:t>
            </w:r>
            <w:r>
              <w:rPr>
                <w:u w:val="none"/>
              </w:rPr>
              <w:t xml:space="preserve">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натюк В.В., Гапонова Т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лист Головного управління економіки Київської  обласної державної адміністрації від 06.06.2011р. № 03-01-13-660 «Про надання інформації щодо перегляду регуляторних актів »  (до 01.04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Джегур Г.В., Карпенко О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розпорядження  голови Київської  обласної державної адміністрації від 27.03.2009р. №203 «Про проект Програми розвитку поштового зв’язку  Київської області на 2009-2013 роки»  (до  15.04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Гнатюк В.В., 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лист Київської  обласної державної адміністрації   від 24.06.2009р. №11-22-13781 «Про стан реалізації міжнаціональних відносин в регіонах Київської області» (до 25.04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Дудко Н.І., Красножон П.І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лист Київської  обласної державної адміністрації   від 18.11.2011р. №11-22-19000 «Про погашення заборгованості із виплати заробітної плати на житлово-комунальних підприємствах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Сокол В.І., Карпенко О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Черв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лист Головного управління з питань надзвичайних ситуацій та у справах захисту населення  від наслідків Чорнобильської катастрофи  Київської  обласної державної адміністрації від 10.05.2011р. № 01-12/790 «Про цільову соціальну Програму розвитку цивільного захисту в Київській області на 2011-2013 роки» (до 25.06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натюк В.В., Кузнецов Ю.О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п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лист Головного управління житлово-комунального господарства і паливно-енергетичного комплексу  Київської  обласної державної адміністрації від 08.06.2011р.  № 05-04/1711 «Щодо створення безперешкодного життєвого середовища для осіб з обмеженими фізичними можливостями» (до 01.07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Сокол В.І., Кревський Г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- розпорядження  голови Київської  обласної державної адміністрації від 22.07.2010р. №781 «Про затвердження обласного плану дій щодо підвищення рівня  благоустрою населених пунктів Київської області та прилеглих до них територій на 2010-2015 роки» ( до 10.07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натюк В.В., 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Серп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лист  голови Київської  обласної державної адміністрації   від 15.07.2011 р.                № 11-22-15391 «Щодо консультацій з громадськістю»  ( до 23.08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Дудко Н.І., Карпенко О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6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 голови Київської  обласної державної адміністрації від 18 травня  2011 року №475 «Про затвердження плану заходів з виконання у 2011 році Загальнодержавної програми  «Національний план дій щодо реалізації Конвенції ООН про права дитини» на період  до 2016 та підвищення ефективності механізмів забезпечення захисту прав дітей в Київській області (до 05.10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Антонюк М.А., Кисельова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стопад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лист Головного управління економіки Київської  обласної державної адміністрації від 13.09.2010р. №03-01-13-1092 «Про виконання плану заходів з розвитку ремісничої діяльності на період до 2015 року (до 20.11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/>
            </w:pPr>
            <w:r>
              <w:rPr>
                <w:u w:val="none"/>
              </w:rPr>
              <w:t>Джегур Г.В., Карпенко О.О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Груд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 голови Київської  обласної державної адміністрації від 11.03.2011р. №203 «Про проект Програми розвитку системи освіти Київської області на 2011-2014 роки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лист голови Київської  обласної державної адміністрації від 08.11.2011р. №11-22-18645 «Про відзначення ювілейних дат заснування адміністративно-територіальних одиниць (район, місто, селище, село) (до 01.12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/>
            </w:pPr>
            <w:r>
              <w:rPr>
                <w:u w:val="none"/>
              </w:rPr>
              <w:t>Антонюк М.А., Красножон П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2"/>
        <w:rPr/>
      </w:pPr>
      <w:r>
        <w:rPr/>
        <w:t>Січ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доопрацювання проектно-кошторисної документації відведення прибережної захисної смуги р.Рось у межах міста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натюк В.В., 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ютий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стан забезпечення  населення м.Біла Церква  якісною питною водою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обрянський А.В., Мазуренко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Берез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організацію спільних  рейдів з працівниками контролюючих служб міста з метою попередження виникнення  стихійної торгівлі на вулицях міста, в невстановлених місцях та без відповідних документів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жегур Г.В., Довгаль Р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підвищення ефективності роботи Дозвільного центр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Капінус Л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підготовку до відзначення 67-річчя Перемоги в Великій Вітчизняній війні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Антонюк М.А., Красножон П.І.</w:t>
            </w:r>
          </w:p>
        </w:tc>
      </w:tr>
    </w:tbl>
    <w:p>
      <w:pPr>
        <w:pStyle w:val="Normal"/>
        <w:jc w:val="center"/>
        <w:rPr/>
      </w:pPr>
      <w:r>
        <w:rPr/>
        <w:t>Квіт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стан харчування дітей в дошкільних навчальних закладах та школах міста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обрянський А.В., Петрик Ю.Ф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7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санітарно-технічний стан навчальних закладів та завдання щодо підготовки їх до початку 2012/2013 навчального року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Петрик Ю.Ф., Добрянський А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обладнання торгівельних місць підприємцями, які здійснюють ярмаркові заходи, щодо торгівлі баштанними культурами, овочами та фруктам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жегур Г.В., Довгаль Р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Чер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про організацію  та проведення  заходів до Дня молоді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Антонюк М.А,, Литвинчук О.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п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утримання місць відпочинку на воді та водоохоронних зон р.Рось та р.Протока в літній період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натюк В.В., 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ерп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підготовку та проведення міського свята квітів до Дня міста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натюк В.В., 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моніторинг та ріст цін по місту на продовольчі товар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жегур Г.В., Довгаль Р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підсумки літнього оздоровлення та відпочинку дітей в 2012 році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Антонюк М.А., Литвинчук О.Д., Петрик Ю.Ф., Добрянський А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про виконання міської програми імунопрофілактики на 2011-2016 роки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Антонюк М.А., Рогов А.В., Добрянський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стопад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щодо впровадження системи роздільного збору твердих побутових відходів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натюк В.В., 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порядку контролю за виконанням рiшень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конавчого комітет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Січень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ішення виконавчого комітету Білоцерківської міської ради  від 22 грудня 2009 року № 577 «Про заходи з виконання у виконавчому комітеті  Білоцерківської міської ради вимог  антикорупційного законодавства України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Потапов  Ф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Берез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ішення виконавчого комітету Білоцерківської міської ради  від 26 липня 2011 року № 332 «Про створення комісії з питань виявлення  та ліквідації несанкціоно -ваних  приєднань та викидів стоків громадянами та організаціями до мережі зливової каналізації та безпосередньо в водні об’єкти  у місті Біла Церква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Гнатюк В.В., Ілляшенко В.М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рішення виконавчого комітету Білоцерківської міської ради  від  09 червня 2009 року №262 «Про стан харчування дітей в загальноосвітніх та дошкіль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х закладах міста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Антонюк М.А., 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lang w:val="uk-UA"/>
              </w:rPr>
              <w:t>-рішення виконавчого комітету Білоцерківської міської ради від 12 квітня               2011року №161 «Про стан медичного забезпечення населення, яке потерпіло внаслідок Чорнобильської катастрофи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Антонюк М.А., 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Чер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рішення виконавчого комітету Білоцерківської міської ради  від  27 березня  2007 року №100 «Про напрямки та заходи щодо  розвитку та  реформування галуз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ультури м. Біла Церква</w:t>
            </w:r>
            <w:r>
              <w:rPr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 xml:space="preserve">Антонюк М.А., Красножон П.І.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пень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ішення виконавчого комітету Білоцерківської міської ради  від 22 грудня 2009 року № 577 «Про заходи з виконання у виконавчому комітеті  Білоцерківської міської ради вимог  антикорупційного законодавства України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Потапов  Ф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ішення виконавчого комітету Білоцерківської міської ради  від 26 липня 2011 року № 332 «Про створення комісії з питань виявлення  та ліквідації несанкціоно -ваних  приєднань та викидів стоків громадянами та організаціями до мережі зливової каналізації та безпосередньо в водні об’єкти  у місті Біла Церква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Гнатюк В.В., Ілляшенко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-рішення виконавчого комітету Білоцерківської міської ради  від 27 лютого 2007 року № 66 «</w:t>
            </w:r>
            <w:r>
              <w:rPr>
                <w:bCs/>
                <w:lang w:val="uk-UA"/>
              </w:rPr>
              <w:t xml:space="preserve">Про міські заходи щодо підготовки  та залучення молоді до служби в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органах місцевого самоврядування,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створення умов для її професійного </w:t>
            </w:r>
          </w:p>
          <w:p>
            <w:pPr>
              <w:pStyle w:val="Normal"/>
              <w:rPr/>
            </w:pPr>
            <w:r>
              <w:rPr>
                <w:bCs/>
              </w:rPr>
              <w:t>зростання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і просування по службі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 м. Біла Церква</w:t>
            </w:r>
            <w:r>
              <w:rPr>
                <w:bC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Антонюк М.А., Литвинчук О.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Груд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ішення виконавчого комітету Білоцерківської міської ради  від 26 липня 2011 року № 332 «Про створення комісії з питань виявлення  та ліквідації несанкціоно -ваних  приєднань та викидів стоків громадянами та організаціями до мережі зливової каналізації та безпосередньо в водні об’єкти  у місті Біла Церква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Гнатюк В.В., Ілляшенко В.М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Свята Нового року (01.01.)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68-ої річниці визволення Білої Церкви (04.01.)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здва Христового (07.01.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дко Н.І.,   Мельніченко Г.Б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родного свята “Водохреща”  (19.01.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Соборності України (22.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Дня вшанування учасників бойових дій на території інших держав    (15.02.)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рідної мови (21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захисника Вітчизни (23.02.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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жнародного жіночого дня  (08.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198-ї річниці з дня народження Т.Г.Шевченка ( 09.03.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працівників житлово-комунального господарства  і побутового обслуговування населення (18.03.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Гнатюк В.В., Ореховський О.П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Всеукраїнського  дня працівників культури  та аматорів народного мистецтва                 ( 23.03. 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Міжнародного дня театру (27.03.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Свята гумору (01.04.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Великодня  (15.04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26-ї  річниці Чорнобильської катастрофи (26.04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Мельніченко Г.Б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шотравневих свят (01.05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матері  (08.05.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Перемоги (09.05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 Дудко Н.І., Мельніченко Г.Б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Міжнародного дня сім’ї  (15.05.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музеїв (  18.05.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Випускних вечорів у закладах освіти міста (12.05.)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станнього дзвоника  в закладах освіти міста  (25.05.</w:t>
            </w:r>
            <w:r>
              <w:rPr>
                <w:rFonts w:eastAsia="Symbol" w:cs="Symbol" w:ascii="Symbol" w:hAnsi="Symbol"/>
                <w:lang w:val="uk-UA"/>
              </w:rPr>
              <w:t>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Петрик Ю.Ф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8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8865"/>
        <w:gridCol w:w="75"/>
        <w:gridCol w:w="209"/>
      </w:tblGrid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захисту дітей (01.06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, Петрик Ю.Ф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Дня журналіста (06.06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Дудко Н.І.,  Турій О.В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Дня медичного працівника (17.06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Рогов А.В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Дня  Скорботи і вшанування пам’яті жертв Великої Вітчизняної війни (22.06.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Дня молоді (24.06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Литвинчук О.Д., Петрик Ю.Ф., Красножон П.І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Конституції України (28.06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, Красножон П.І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Свята Івана Купала (06.07.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Антонюк М.А., </w:t>
            </w:r>
            <w:r>
              <w:rPr>
                <w:lang w:val="uk-UA"/>
              </w:rPr>
              <w:t>Красножон П.І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роголошення декларації про державний суверенітет (16.07.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Антонюк М.А., </w:t>
            </w:r>
            <w:r>
              <w:rPr>
                <w:lang w:val="uk-UA"/>
              </w:rPr>
              <w:t>Красножон П.І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Дня працівника торгівлі (29.07.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жегур Г.В., Довгаль Р.В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будівельника ( 12.08.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окол В.І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Державного прапора України (23.08.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Антонюк М.А., </w:t>
            </w:r>
            <w:r>
              <w:rPr>
                <w:lang w:val="uk-UA"/>
              </w:rPr>
              <w:t>Красножон П.І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Незалежності України (24.08.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Савчук В.П., Антонюк М.А., Гнатюк В.В., Джегур Г.В, Сокол В.І.,  Дудко Н.І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знань (01.09.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підприємця (02.09.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Джегур Г.В., Карпенко О.О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міста «Білій Церкві - 980 р.» (08.09.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, Гнатюк В.В., Джегур Г.В., Сокол В.І., Дудко Н.І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фізичної культури та спорту (10.09.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Матвієць В.М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артизанської слави (22.09.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ветерана (01.10.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Міжнародного дня музики (01.10.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68- ї річниці  визволення України від фашистських загарбників (28.10.)</w:t>
            </w:r>
          </w:p>
        </w:tc>
      </w:tr>
      <w:tr>
        <w:trPr/>
        <w:tc>
          <w:tcPr>
            <w:tcW w:w="91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Дудко Н.І., Мельніченко Г.Б., Красножон П.І.</w:t>
            </w:r>
          </w:p>
        </w:tc>
      </w:tr>
      <w:tr>
        <w:trPr/>
        <w:tc>
          <w:tcPr>
            <w:tcW w:w="91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працівника освіти (07.10.)</w:t>
            </w:r>
          </w:p>
        </w:tc>
      </w:tr>
      <w:tr>
        <w:trPr/>
        <w:tc>
          <w:tcPr>
            <w:tcW w:w="91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/>
        <w:tc>
          <w:tcPr>
            <w:tcW w:w="91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працівника соціальної сфери (04.11.)</w:t>
            </w:r>
          </w:p>
        </w:tc>
      </w:tr>
      <w:tr>
        <w:trPr/>
        <w:tc>
          <w:tcPr>
            <w:tcW w:w="91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/>
        <w:tc>
          <w:tcPr>
            <w:tcW w:w="91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української письменності та мови (09.11.)</w:t>
            </w:r>
          </w:p>
        </w:tc>
      </w:tr>
      <w:tr>
        <w:trPr/>
        <w:tc>
          <w:tcPr>
            <w:tcW w:w="91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/>
        <w:tc>
          <w:tcPr>
            <w:tcW w:w="91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пам’яті жертв голодомору та політичних репресій (24.11.)</w:t>
            </w:r>
          </w:p>
        </w:tc>
      </w:tr>
      <w:tr>
        <w:trPr/>
        <w:tc>
          <w:tcPr>
            <w:tcW w:w="91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/>
        <w:tc>
          <w:tcPr>
            <w:tcW w:w="91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Міжнародного дня інвалідів (03.12.)</w:t>
            </w:r>
          </w:p>
        </w:tc>
      </w:tr>
      <w:tr>
        <w:trPr/>
        <w:tc>
          <w:tcPr>
            <w:tcW w:w="91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85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/>
        <w:tc>
          <w:tcPr>
            <w:tcW w:w="91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Збройних Сил України (06.12.)</w:t>
            </w:r>
          </w:p>
        </w:tc>
      </w:tr>
      <w:tr>
        <w:trPr/>
        <w:tc>
          <w:tcPr>
            <w:tcW w:w="91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/>
        <w:tc>
          <w:tcPr>
            <w:tcW w:w="91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місцевого самоврядування (07.12.)</w:t>
            </w:r>
          </w:p>
        </w:tc>
      </w:tr>
      <w:tr>
        <w:trPr/>
        <w:tc>
          <w:tcPr>
            <w:tcW w:w="91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Антонюк М.А., Красножон П.І.</w:t>
            </w:r>
          </w:p>
        </w:tc>
      </w:tr>
      <w:tr>
        <w:trPr/>
        <w:tc>
          <w:tcPr>
            <w:tcW w:w="91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міліції  (20.12.)</w:t>
            </w:r>
          </w:p>
        </w:tc>
      </w:tr>
      <w:tr>
        <w:trPr/>
        <w:tc>
          <w:tcPr>
            <w:tcW w:w="91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                                                           Н.І. 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9:00Z</dcterms:created>
  <dc:creator>MB1</dc:creator>
  <dc:description/>
  <cp:keywords/>
  <dc:language>en-US</dc:language>
  <cp:lastModifiedBy>Lubov</cp:lastModifiedBy>
  <cp:lastPrinted>2011-09-18T10:14:00Z</cp:lastPrinted>
  <dcterms:modified xsi:type="dcterms:W3CDTF">2011-10-05T06:02:00Z</dcterms:modified>
  <cp:revision>3</cp:revision>
  <dc:subject/>
  <dc:title>                                                                                                                              </dc:title>
</cp:coreProperties>
</file>