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04334904" r:id="rId2"/>
        </w:object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 27 грудня  2011 р.                                                                                         №  588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pо план pоботи виконавчого 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тету Бiлоцеpкiвської мiської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pади на  перший квартал 2012 pоку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ропозиції виконавчих органів Білоцерківської міської ради, відповідно до  Закону Укpаїни «Пpо мiсцеве самовpядування в Укpаїнi»,  виконавчий комітет  Білоцерківської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 Затвердити план роботи виконавчого комiтету  Білоцерківської міської ради на                  перший квартал 2012 року ( згідно додатку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 Контpоль за виконанням цього рішення покласти на  заступникiв мiського голови  згiдно  pозподiлу обов’язкiв.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 xml:space="preserve">                                                  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rPr>
          <w:lang w:val="uk-UA"/>
        </w:rPr>
      </w:pPr>
      <w:r>
        <w:rPr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 xml:space="preserve">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>від 27.12.2011р. № 588</w:t>
      </w:r>
    </w:p>
    <w:p>
      <w:pPr>
        <w:pStyle w:val="Heading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 Л А Н   Р О Б О Т 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ого комітету Білоцерк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 перший квартал  2012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center"/>
        <w:rPr>
          <w:bCs/>
          <w:lang w:val="uk-UA"/>
        </w:rPr>
      </w:pPr>
      <w:r>
        <w:rPr>
          <w:bCs/>
          <w:lang w:val="uk-UA"/>
        </w:rPr>
        <w:t>1.Питання, для винесення на розгляд виконавчого комітету:</w:t>
      </w:r>
    </w:p>
    <w:p>
      <w:pPr>
        <w:pStyle w:val="Heading2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rPr/>
      </w:pPr>
      <w:r>
        <w:rPr/>
        <w:t>Січ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 Про присудження міської  літературно-мистецької премії М.С.Вінграновського за 2011 рік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 </w:t>
            </w:r>
            <w:r>
              <w:rPr>
                <w:u w:val="none"/>
              </w:rPr>
              <w:t>Антонюк М.А., Литвинчук О.Д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присвоєння звання лауреата  літературно-мистецької премії імені І.С. Нечуя-Левицького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Антонюк М.А., Красножон П.І.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Про затвердження  фінансових планів комунальних підприємств міста на 2012 рік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</w:t>
            </w:r>
            <w:r>
              <w:rPr>
                <w:u w:val="none"/>
              </w:rPr>
              <w:t>Джегур Г.В., Карпенко О.О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атвердження плану заходів щодо виконання Державної цільової соціальної програми подолання та запобігання  бідності на період до 2015 року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  </w:t>
            </w:r>
            <w:r>
              <w:rPr>
                <w:u w:val="none"/>
              </w:rPr>
              <w:t>Дудко Н.І., Мельніченко Г.Б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Лютий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Про звіт начальника відділу з питань торгово-побутового обслуговування населення та громадського харчування 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Джегур Г.В., Довгаль Р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Про затвердження складу робочої групи щодо моніторингу виконання ліцензійних умов провадження господарської діяльності з заготівлі, переробки, металургійної переробки металобрухту кольорових і чорних металів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Джегур Г.В., Карпенко О.О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Берез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віт начальника управління містобудування та архітектури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Сокол В.І., Кревський Г.Ф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проведення природоохоронних заходів до Дня довкілля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 xml:space="preserve">             </w:t>
            </w:r>
            <w:r>
              <w:rPr>
                <w:u w:val="none"/>
              </w:rPr>
              <w:t>Гнатюк В.В., Гапонова Т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створення спеціальної тимчасової комісії з питань перевірки  готовності об’єкта комунальної власності дитячого закладу оздоровлення та відпочинку «Лісова казка» до проведення оздоровчого сезону 2012 року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Антонюк М.А, Литвинчук О.Д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встановлення тривалості відпочинкової  зміни в дитячому закладі  оздоровлення та відпочинку «Лісова казка»  Білоцерківської міської ради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Антонюк М.А, Литвинчук О.Д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віт начальника управління соціального захисту  населення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Дудко Н.І., Мельніченко Г.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2. Оpганiзацiя виконання piшень центральних органів виконавчої влади,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розпоряджень голови облдеpжадмiнiстpацiї:</w:t>
      </w:r>
    </w:p>
    <w:p>
      <w:pPr>
        <w:pStyle w:val="Normal"/>
        <w:jc w:val="center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Січ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 розпорядження  голови Київської  обласної державної адміністрації  від 23.06.2011р. № 642  «Про заходи щодо підготовки та організованого початку  2011/2012 навчального року  в Київській області» (до 16.01.2012р.) 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Антонюк М.А., Петрик Ю.Ф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 xml:space="preserve">- розпорядження  голови Київської  обласної державної адміністрації  «Про проект Програми підвищення рівня безпеки дорожнього руху на території Київської області на 2009-2012 роки» (до 20.01.2012р.) 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Гнатюк В.В., Ореховський О.П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лист Київської  обласної державної адміністрації   від 01.04.2011р. №11-22-12302 «Про звітність щодо реалізації місцевих програм розвитку малого підприємництва» (до 15.01.2012р.)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Джегур Г.В., Карпенко О.О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Лютий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 розпорядження  голови Київської  обласної державної адміністрації від 16 березня 2011р. №240 «Про проект Програми забезпечення населення Київської області якісною питною водою в достатній кількості на 2011-2020 роки»  (до 01.02.2012р.) 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Гнатюк В.В., Ореховський О.П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 xml:space="preserve">- розпорядження  голови Київської  обласної державної адміністрації від 03 березня 2011р. №187 «Про питання використання борошна, виробленого із зерна державного інтервенційного фонду хлібопекарськими підприємствами Київської області»    (до 20.02.2012р.) 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Джегур Г.В., Довгаль Р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Берез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лист Головного управління житлово-комунального господарства і паливно-енергетичного комплексу  Київської  обласної державної адміністрації від 08 квітня 2010 р. № 06-1-04/0718 «Про заборгованість підприємств житлово-комунального господарства до Пенсійного фонду України»  (до 10.03.2012р.) 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/>
            </w:pPr>
            <w:r>
              <w:rPr>
                <w:u w:val="none"/>
              </w:rPr>
              <w:t>Джегур Г.В., Карпенко О.О., Лясковський Л.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3. Питання, для розгляду в оперативному порядку: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Heading2"/>
        <w:rPr/>
      </w:pPr>
      <w:r>
        <w:rPr/>
        <w:t>Січ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о доопрацювання проектно-кошторисної документації відведення прибережної захисної смуги р.Рось у межах міста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Гнатюк В.В., Гапонова Т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Лютий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о стан забезпечення  населення м.Біла Церква  якісною питною водою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Добрянський А.В., Мазуренко В.М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Берез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о організацію спільних  рейдів з працівниками контролюючих служб міста з метою попередження виникнення  стихійної торгівлі на вулицях міста, в невстановлених місцях та без відповідних документів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Джегур Г.В., Довгаль Р.В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о підвищення ефективності роботи Дозвільного центру міської рад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Капінус Л.О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о підготовку до відзначення 67-річчя Перемоги в Великій Вітчизняній війні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Антонюк М.А., Красножон П.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У порядку контролю за виконанням рiшень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иконавчого комітету: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3"/>
        <w:rPr>
          <w:sz w:val="24"/>
        </w:rPr>
      </w:pPr>
      <w:r>
        <w:rPr>
          <w:sz w:val="24"/>
        </w:rPr>
        <w:t>Січ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рішення виконавчого комітету Білоцерківської міської ради  від 22 грудня 2009 року № 577 «Про заходи з виконання у виконавчому комітеті  Білоцерківської міської ради вимог  антикорупційного законодавства України»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791"/>
              <w:rPr>
                <w:lang w:val="uk-UA"/>
              </w:rPr>
            </w:pPr>
            <w:r>
              <w:rPr>
                <w:lang w:val="uk-UA"/>
              </w:rPr>
              <w:t>Потапов  Ф.Ф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Берез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рішення виконавчого комітету Білоцерківської міської ради  від 26 липня 2011 року № 332 «Про створення комісії з питань виявлення  та ліквідації несанкціоно -ваних  приєднань та викидів стоків громадянами та організаціями до мережі зливової каналізації та безпосередньо в водні об’єкти  у місті Біла Церква»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791"/>
              <w:rPr>
                <w:lang w:val="uk-UA"/>
              </w:rPr>
            </w:pPr>
            <w:r>
              <w:rPr>
                <w:lang w:val="uk-UA"/>
              </w:rPr>
              <w:t>Гнатюк В.В., Ілляшенко В.М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рішення виконавчого комітету Білоцерківської міської ради  від  09 червня 2009 року №262 «Про стан харчування дітей в загальноосвітніх та дошкіль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их закладах міста»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791"/>
              <w:rPr>
                <w:lang w:val="uk-UA"/>
              </w:rPr>
            </w:pPr>
            <w:r>
              <w:rPr>
                <w:lang w:val="uk-UA"/>
              </w:rPr>
              <w:t>Антонюк М.А., Петрик Ю.Ф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5. Засідання комісій: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tbl>
      <w:tblPr>
        <w:tblW w:w="8976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6"/>
      </w:tblGrid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з питань техногенно-екологічної безпеки та надзвичайних ситуацій (щомісячно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Гнатюк В.В., Кузнєцов Ю.О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 питань захисту прав дитини (щомісячно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ind w:firstLine="640"/>
              <w:rPr>
                <w:lang w:val="uk-UA"/>
              </w:rPr>
            </w:pPr>
            <w:r>
              <w:rPr>
                <w:lang w:val="uk-UA"/>
              </w:rPr>
              <w:t>Антонюк М.А., Кисельова В.М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з питань забезпечення своєчасності сплати податків та інших надходжень, виплати заробітної плати, пенсій, стипендій та інших соціальних виплат (щомісячно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ind w:firstLine="640"/>
              <w:rPr>
                <w:lang w:val="uk-UA"/>
              </w:rPr>
            </w:pPr>
            <w:r>
              <w:rPr>
                <w:lang w:val="uk-UA"/>
              </w:rPr>
              <w:t>Сокол В.І., Карпенко О.О., Лясковський Л.Л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робочої групи з питань легалізації виплати заробітної плати та  зайнятості населення (щомісячно) 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ind w:firstLine="640"/>
              <w:rPr>
                <w:lang w:val="uk-UA"/>
              </w:rPr>
            </w:pPr>
            <w:r>
              <w:rPr>
                <w:lang w:val="uk-UA"/>
              </w:rPr>
              <w:t>Джегур Г.В., Карпенко О.О., Лясковський Л.Л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засідання адміністративної комісії  при виконавчому комітеті (щомісячно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Гнатюк В.В., Бабко Л.Г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з питань надання житлових субсидій і пільг  (щомісячно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ind w:firstLine="640"/>
              <w:rPr>
                <w:lang w:val="uk-UA"/>
              </w:rPr>
            </w:pPr>
            <w:r>
              <w:rPr>
                <w:lang w:val="uk-UA"/>
              </w:rPr>
              <w:t>Гнатюк В.В., Мельніченко Г.Б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976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6"/>
      </w:tblGrid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постійно-діючої міжвідомчої комісії виконавчого комітету Білоцерківської міської ради з розгляду питань, пов’язаних  з відключенням споживачів від мереж  централізованого опалення і гарячого  водопостачання (ЦО і ГВП) (щомісячно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Сокол В.І., Капінус Л.О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комітет забезпечення доступності інвалідів та інших маломобільних груп до об’єктів соціальної та інженерно-транспортної інфраструктури  при виконавчому комітеті  Білоцерківської міської ради (щомісячно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Сокол В.І., Мельніченко Г.Б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з питань надання матеріальної допомоги по програмі «Турбота» (щомісячно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Дудко Н.І., Мельніченко Г.Б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з питань надання державної соціальної допомоги малозабезпеченим сім'ям в окремих випадках  (щомісячно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Дудко Н.І., Мельніченко Г.Б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засідання спостережної комісії при виконавчому комітеті міської ради  (щомісячно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Дудко Н.І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засідання громадської комісії з житлових питань виконавчого комітету Білоцерківської міської ради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Гнатюк В.В., Костенко О.О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Cs/>
          <w:lang w:val="uk-UA"/>
        </w:rPr>
        <w:t>6.Організаційно-масові заходи у зв'язку з відзначенням в місті: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Свята Нового року (01.01.)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 Красножон П.І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68-ої річниці визволення Білої Церкви (04.01.)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іздва Христового (07.01.)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дко Н.І.,   Мельніченко Г.Б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родного свята “Водохреща”  (19.01.)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ня Соборності України (22.0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Дня вшанування учасників бойових дій на території інших держав    (15.02.)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ня рідної мови (21.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ня захисника Вітчизни (23.02.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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іжнародного жіночого дня  (08.0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198-ї річниці з дня народження Т.Г.Шевченка ( 09.03.)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Петрик Ю.Ф., Красножон П.І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ня працівників житлово-комунального господарства  і побутового обслуговування населення (18.03.)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Гнатюк В.В., Ореховський О.П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Всеукраїнського  дня працівників культури  та аматорів народного мистецтва                 ( 23.03. )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jc w:val="both"/>
        <w:rPr/>
      </w:pPr>
      <w:r>
        <w:rPr>
          <w:lang w:val="uk-UA"/>
        </w:rPr>
        <w:t>комітету міської ради                                                           Н.І. Дуд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2"/>
      <w:u w:val="single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02:00Z</dcterms:created>
  <dc:creator>MB1</dc:creator>
  <dc:description/>
  <cp:keywords/>
  <dc:language>en-US</dc:language>
  <cp:lastModifiedBy>Lubov</cp:lastModifiedBy>
  <cp:lastPrinted>2011-09-19T12:13:00Z</cp:lastPrinted>
  <dcterms:modified xsi:type="dcterms:W3CDTF">2011-10-05T06:03:00Z</dcterms:modified>
  <cp:revision>3</cp:revision>
  <dc:subject/>
  <dc:title>                                                                                                                              </dc:title>
</cp:coreProperties>
</file>