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897605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58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токолу коміс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звільненню від плати за соціальне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луговування  (надання соціаль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уг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 Закону України «Про місцеве самоврядування в Україні», постанови Кабінету Міністрів України «Деякі питання діяльності територіальних центрів соціального обслуговування (надання соціальних послуг)» від 29.12.09 р. №1417 та  Положення про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місію по звільненню від плати за соціальне обслуговування  (надання соціальних послуг) затвердженого  рішенням міської ради від 08.07.2010р. № 1431-67-V, виконавчий комітет міської ради виріши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1.Затвердити  протокол №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від 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12</w:t>
      </w:r>
      <w:r>
        <w:rPr>
          <w:sz w:val="24"/>
          <w:szCs w:val="24"/>
          <w:lang w:val="uk-UA"/>
        </w:rPr>
        <w:t>.2011р. комісії по звільненню від плати за соціальне обслуговування  (надання соціальних послуг) ( додається 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Контроль за виконанням рішення покласти на керуючого справами виконавчого комітету  Білоцерківської міської ради Дудко Н. 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Courier New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3:00Z</dcterms:created>
  <dc:creator>Lubov</dc:creator>
  <dc:description/>
  <cp:keywords/>
  <dc:language>en-US</dc:language>
  <cp:lastModifiedBy>Lubov</cp:lastModifiedBy>
  <cp:lastPrinted>2011-09-21T11:04:00Z</cp:lastPrinted>
  <dcterms:modified xsi:type="dcterms:W3CDTF">2011-10-05T06:04:00Z</dcterms:modified>
  <cp:revision>3</cp:revision>
  <dc:subject/>
  <dc:title>Про затвердження протоколу комісії </dc:title>
</cp:coreProperties>
</file>