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4528053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7 грудня  2011 р.                                                                                         №  59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які питання</w:t>
      </w:r>
    </w:p>
    <w:p>
      <w:pPr>
        <w:pStyle w:val="Normal"/>
        <w:rPr/>
      </w:pPr>
      <w:r>
        <w:rPr>
          <w:lang w:val="uk-UA"/>
        </w:rPr>
        <w:t>громадських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матеріали, представлені Білоцерківською міською громадською організацією «Український дім Білоцерківщини», відповідно до Закону України «Про об’єднання громадян» та на підставі делегованих повноважень, передбачених підпунктом 7 пункту «б» ст.38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Зареєструвати Білоцерківську міську громадську організацію «Український дім Білоцерківщин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 xml:space="preserve">- Місцезнаходження: Київська область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м.Біла Церква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вул. Леваневського, 87-Г, кім. №3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</w:t>
        <w:tab/>
        <w:t xml:space="preserve">   </w:t>
        <w:tab/>
        <w:tab/>
        <w:tab/>
        <w:tab/>
        <w:t xml:space="preserve">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4:00Z</dcterms:created>
  <dc:creator>Admin</dc:creator>
  <dc:description/>
  <cp:keywords/>
  <dc:language>en-US</dc:language>
  <cp:lastModifiedBy>Lubov</cp:lastModifiedBy>
  <cp:lastPrinted>2011-02-24T11:24:00Z</cp:lastPrinted>
  <dcterms:modified xsi:type="dcterms:W3CDTF">2011-10-05T06:05:00Z</dcterms:modified>
  <cp:revision>3</cp:revision>
  <dc:subject/>
  <dc:title>Про деякі питання</dc:title>
</cp:coreProperties>
</file>