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573550" r:id="rId2"/>
        </w:object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>
          <w:sz w:val="24"/>
        </w:rPr>
        <w:t>від  27 грудня  2011 р.                                                                                         №</w:t>
      </w:r>
      <w:r>
        <w:rPr/>
        <w:t xml:space="preserve">  59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ову редакцію додатку до ріш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Білоцер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від 28 грудня 2010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26 «Про бронювання у 2011 ро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ць на підприємствах, в організац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установах міста Біла Церква дл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цевлаштування громадян, які потребую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ого захисту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Білоцерківського міськрайонного центру зайнятості від 19.12.2011 р. № 1932-05 щодо внесення змін до рішення  № 626 від 28.12.2010 року «Про бронювання у 2011 році місць на підприємствах, в організаціях і установах міста Біла Церква для працевлаштування громадян, які потребують соціального захисту»  та відповідно до ст. 5 Закону України «Про зайнятість населення» та Закону України «Про місцеве самоврядування в Україні», виконавчий комітет міської ради вирішив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Викласти додаток до рішення виконавчого комітету Білоцерківської міської ради від 28 грудня 2010 року № 626 «Про бронювання у 2011 році місць на підприємствах, в організаціях і установах міста Біла Церква для працевлаштування громадян, які потребують соціального захисту» в новій редакції, що додаєтьс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3.Контроль за виконанням цього рішення покласти на заступника міського голови Джегура Г.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В.П. Савчу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outline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0:00Z</dcterms:created>
  <dc:creator>veselka</dc:creator>
  <dc:description/>
  <cp:keywords/>
  <dc:language>en-US</dc:language>
  <cp:lastModifiedBy>Lubov</cp:lastModifiedBy>
  <cp:lastPrinted>2011-09-20T15:32:00Z</cp:lastPrinted>
  <dcterms:modified xsi:type="dcterms:W3CDTF">2011-10-05T07:37:00Z</dcterms:modified>
  <cp:revision>4</cp:revision>
  <dc:subject/>
  <dc:title>                                                                 </dc:title>
</cp:coreProperties>
</file>