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27.12.2011 р. №59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</w:t>
      </w:r>
      <w:r>
        <w:rPr>
          <w:b/>
          <w:bCs/>
          <w:sz w:val="28"/>
          <w:lang w:val="uk-UA"/>
        </w:rPr>
        <w:t>БРОНЮВАННЯ РОБОЧИХ МІСЦЬ В 2011 РОЦІ ПО МІСТУ  БІЛА ЦЕРКВА</w:t>
      </w:r>
      <w:r>
        <w:rPr/>
        <w:t xml:space="preserve">    </w:t>
      </w:r>
    </w:p>
    <w:tbl>
      <w:tblPr>
        <w:tblW w:w="156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44"/>
        <w:gridCol w:w="1831"/>
        <w:gridCol w:w="1216"/>
        <w:gridCol w:w="1055"/>
        <w:gridCol w:w="1142"/>
        <w:gridCol w:w="1161"/>
        <w:gridCol w:w="1033"/>
        <w:gridCol w:w="1167"/>
        <w:gridCol w:w="1228"/>
        <w:gridCol w:w="1038"/>
        <w:gridCol w:w="1058"/>
        <w:gridCol w:w="780"/>
      </w:tblGrid>
      <w:tr>
        <w:trPr>
          <w:trHeight w:val="645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№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гіони міста, райони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ридичн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№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ефон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исель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ість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іб н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овнен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я забро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ьованих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боч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місць</w:t>
            </w:r>
          </w:p>
        </w:tc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       </w:t>
            </w:r>
            <w:r>
              <w:rPr>
                <w:sz w:val="20"/>
                <w:lang w:val="uk-UA"/>
              </w:rPr>
              <w:t>Бронювання  робочих  місць</w:t>
            </w:r>
          </w:p>
        </w:tc>
      </w:tr>
      <w:tr>
        <w:trPr>
          <w:trHeight w:val="156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інк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к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ють дітей до 6 років, одинок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тері з дітьми до 14 років або дітьми-інвалі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лодь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ка закінчила ЗОШ, професійні навчально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ховні. заклади та вищі навчальні заклад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ки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дається перше робоче місц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лодь, яка  залиши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ася без піклуван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я батьк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сирот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лодь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ка звільни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лася із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окової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йськової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бо альтернат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вної (не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йськової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ужби т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кій надаєтьс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ше ро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че місц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лодь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кій виповни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ся 15 років і яка як виняток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оже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йматис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робот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д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й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го вік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чоловік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досяг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 років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інки- 5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ків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и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льне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і післ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бутт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ран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я, аб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у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вог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куванн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т.ч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пов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літ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іх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0"/>
                <w:lang w:val="uk-UA"/>
              </w:rPr>
              <w:t>10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1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Ф «Сфера-Авто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Червоноармійська, буд. 1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602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2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оцерківський районний відділ осві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Ярослава Мудрого, буд. 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39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Ц коледж МАУП у формі (АТЗТ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Леваневського, буд. 52-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476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культури і туризму Білоцерківської районної державної адміністрації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ул. Тімірязєва, буд. 2-А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435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П Міністерства оборони України «Білоцерків - ський військовий торг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. Біла Церква,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Матросова, буд. 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04563479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омунальне підприємст -во  Білоцерківської міської ради житлово-експлуатаційна  контора № 4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. Біла Церква,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 Сквирське шосе, буд. 25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403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Т «Білоцерківська ТЕЦ»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. Біла Церква,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Леваневського, буд. 361 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739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Т «Учбово-торгівельний центр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. Біла Церква,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ул. Павліченко,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. 6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15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З КОР «Білоцерківський обласний онкологічний диспансер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Ярослава Мудрого, буд. 56К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12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0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З КОР «Обласна стоматологічна поліклінік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Підвальна, буд. 28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11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оцерківська міська лікарня №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. Біла Церква,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Семашко, буд. 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490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УДППЗ «Укрпошта» ЦПЗ № 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. Біла Церква,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Привокзальна,  буд. 32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824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Т «Росав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. Біла Церква,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Леваневського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. 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377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БМР «Білоцерківтепломереж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Мережна, 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631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БМР «Міськреклам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. Біла Церква, </w:t>
            </w:r>
          </w:p>
          <w:p>
            <w:pPr>
              <w:pStyle w:val="TextBody"/>
              <w:rPr/>
            </w:pPr>
            <w:r>
              <w:rPr/>
              <w:t xml:space="preserve">вул. Росьва,  буд.7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910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П Лиходід Світлана Миколаї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Калінін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.  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723893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Ф «Гіпрон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. Біла Церква,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Сквирське шосе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. 1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448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оцерківської міської ради «Тролейбусне управління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ул. Леваневського,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.  135-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739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оцерківська міська лікарня № 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. Біла Церква,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Ярослава Мудрого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. 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88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оцерківська міська дитяча полікліні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</w:t>
            </w:r>
          </w:p>
          <w:p>
            <w:pPr>
              <w:pStyle w:val="TextBody"/>
              <w:rPr/>
            </w:pPr>
            <w:r>
              <w:rPr/>
              <w:t>вул. Шевченка,</w:t>
            </w:r>
          </w:p>
          <w:p>
            <w:pPr>
              <w:pStyle w:val="TextBody"/>
              <w:rPr/>
            </w:pPr>
            <w:r>
              <w:rPr/>
              <w:t>буд.  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10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ВП «Білоцерківмаз»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-р 1-го Травня, буд. 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59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оцерківський пологовий будино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</w:t>
            </w:r>
          </w:p>
          <w:p>
            <w:pPr>
              <w:pStyle w:val="TextBody"/>
              <w:rPr/>
            </w:pPr>
            <w:r>
              <w:rPr/>
              <w:t xml:space="preserve">вул. Семашко, </w:t>
            </w:r>
          </w:p>
          <w:p>
            <w:pPr>
              <w:pStyle w:val="TextBody"/>
              <w:rPr/>
            </w:pPr>
            <w:r>
              <w:rPr/>
              <w:t>буд. 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623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иторіальне медичне об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єднанн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ул. Карбишева,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. 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63-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мунальний заклад Київської обласної Ради «Київська обласна дитяча лікарня № 2»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. Біла Церква,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Шолом-Алейхема, буд. 4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90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ВП «Інвапром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. Біла Церква,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Гординського, буд. 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31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Т «Білоцерківський завод залізобетонних конструкцій»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 вул. Січневого прориву, буд. 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405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Т «Трібо»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 вул. Леваневського, буд. 9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7363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МП «ОВВ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Таращанська,  буд. 1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399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«Беркут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Біла Церк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Курсова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.  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9850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«Каменяр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</w:t>
            </w:r>
          </w:p>
          <w:p>
            <w:pPr>
              <w:pStyle w:val="TextBody"/>
              <w:rPr/>
            </w:pPr>
            <w:r>
              <w:rPr/>
              <w:t>вул. Леваневського, буд. 87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799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Маревен ФУД Україн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</w:t>
            </w:r>
          </w:p>
          <w:p>
            <w:pPr>
              <w:pStyle w:val="TextBody"/>
              <w:rPr/>
            </w:pPr>
            <w:r>
              <w:rPr/>
              <w:t>вул. Офіцерська, буд. 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633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равління освіти і науки Білоцерківської міської рад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. Біла Церква, </w:t>
            </w:r>
          </w:p>
          <w:p>
            <w:pPr>
              <w:pStyle w:val="TextBody"/>
              <w:rPr/>
            </w:pPr>
            <w:r>
              <w:rPr/>
              <w:t>вул. Шевченка, буд. 1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30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«Кларк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</w:t>
            </w:r>
          </w:p>
          <w:p>
            <w:pPr>
              <w:pStyle w:val="TextBody"/>
              <w:rPr/>
            </w:pPr>
            <w:r>
              <w:rPr/>
              <w:t>вул. Олеся Гончара, буд. 1/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833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«Комфорт меблі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</w:t>
            </w:r>
          </w:p>
          <w:p>
            <w:pPr>
              <w:pStyle w:val="TextBody"/>
              <w:rPr/>
            </w:pPr>
            <w:r>
              <w:rPr/>
              <w:t>вул. Гайок, буд.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445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пеціалізована ЗОШ І-ІІІ ступенів № 12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</w:t>
            </w:r>
          </w:p>
          <w:p>
            <w:pPr>
              <w:pStyle w:val="TextBody"/>
              <w:rPr/>
            </w:pPr>
            <w:r>
              <w:rPr/>
              <w:t>б-р Комсомольський, буд. 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736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иторіальний цент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 вул. Славіна, буд. 10, кв. 1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640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хнолого-економічний коледж БЦ національного аграрного університет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 вул. Ярослава Мудрого, буд. 2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34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Білоцерківський міськбуд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</w:t>
            </w:r>
          </w:p>
          <w:p>
            <w:pPr>
              <w:pStyle w:val="TextBody"/>
              <w:rPr/>
            </w:pPr>
            <w:r>
              <w:rPr/>
              <w:t>вул. Глиняна, буд. 45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90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Багатогалузевий науково-технічний центр «Облременерго-1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 вул. Молодіжна, буд. 6, кв. 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96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фірма «Інтер-Омніс ЛТД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 вул. Чайковського, 80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386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СП «Бегленд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 вул. Славіна, буд. 48, кв. 1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911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П Губарець Григорій Миколайови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 Гайок, буд. 180, кв. 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571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П Жилко Руслан В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ячеславови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</w:t>
            </w:r>
          </w:p>
          <w:p>
            <w:pPr>
              <w:pStyle w:val="TextBody"/>
              <w:rPr/>
            </w:pPr>
            <w:r>
              <w:rPr/>
              <w:t xml:space="preserve">вул. Ярослава Мудрого, буд. 64/2, кв. 51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911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П Либа Володимир Васильови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 вул. Пролетарська, буд. 13, кв. 1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724764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П Старинець Сергій Вікторови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 вул. Південна, буд. 26, кв. 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987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П Шевченко Тетяна Івані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Біла Церква, вул. Фастівська, буд. 26, кв. 1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563640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 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>
          <w:trHeight w:val="405" w:hRule="atLeast"/>
          <w:cantSplit w:val="true"/>
        </w:trPr>
        <w:tc>
          <w:tcPr>
            <w:tcW w:w="1034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еруючий справами виконавчого комітету міської рад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7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04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</w:t>
            </w:r>
            <w:r>
              <w:rPr>
                <w:sz w:val="20"/>
                <w:lang w:val="uk-UA"/>
              </w:rPr>
              <w:t>Н.І. Дудко</w:t>
            </w:r>
          </w:p>
        </w:tc>
      </w:tr>
      <w:tr>
        <w:trPr>
          <w:trHeight w:val="375" w:hRule="atLeast"/>
          <w:cantSplit w:val="true"/>
        </w:trPr>
        <w:tc>
          <w:tcPr>
            <w:tcW w:w="10348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1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04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4:00Z</dcterms:created>
  <dc:creator>Lubov</dc:creator>
  <dc:description/>
  <cp:keywords/>
  <dc:language>en-US</dc:language>
  <cp:lastModifiedBy>Lubov</cp:lastModifiedBy>
  <cp:lastPrinted>2011-10-05T11:03:00Z</cp:lastPrinted>
  <dcterms:modified xsi:type="dcterms:W3CDTF">2011-10-05T07:35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Додаток</dc:title>
</cp:coreProperties>
</file>