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5624578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27 грудня  2011 р.                                                                                         №  602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і доповнень до 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ункту 1 рішення виконавчого комітету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№ 178 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.04.2011 року «Про тарифи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житлово-комунальні послуги»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left="1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4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spacing w:lineRule="exact" w:line="274"/>
        <w:ind w:left="5" w:right="82" w:firstLine="7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26.12.2011 року № 1808, в зв’язку з передачею у комунальну власність територіальної громади міста Біла Церква 1-ї черги будівництва (116 квартирний житловий будинок) 232 квартирного житлового будинку для малосімейних з прибудованим магазином продовольчих товарів по вул. Калініна,4 та   частини гуртожитку (4 та 5 поверхи) за адресою вул.Шолом – Алейхема, 82 у м. Біла Церква, відповідно до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Normal"/>
        <w:shd w:fill="FFFFFF" w:val="clear"/>
        <w:spacing w:lineRule="exact" w:line="274"/>
        <w:ind w:left="5" w:right="82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Внести зміни і доповнення до пункту 1 рішення виконавчого комітету Білоцерківської міської ради № 178 від 26.04.2011 року «Про тарифи на житлово - комунальні послуги»,  доповнивши його підпунктом 1.1.1. такого змісту:</w:t>
      </w:r>
    </w:p>
    <w:p>
      <w:pPr>
        <w:pStyle w:val="Normal"/>
        <w:shd w:fill="FFFFFF" w:val="clear"/>
        <w:spacing w:lineRule="exact" w:line="274"/>
        <w:ind w:left="5" w:right="82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1.  Встановити з 01.02.2012 року тарифи на послуги з утримання будинків і споруд та прибудинкових територій, для житлових будинків комунальної власності які надаються  підприємствами та організаціями комунальної власності, по кожному будинку окремо згідно з додатком 1.6.7.</w:t>
      </w:r>
    </w:p>
    <w:p>
      <w:pPr>
        <w:pStyle w:val="Normal"/>
        <w:shd w:fill="FFFFFF" w:val="clear"/>
        <w:spacing w:lineRule="exact" w:line="274"/>
        <w:ind w:left="5" w:right="82" w:firstLine="7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shd w:fill="FFFFFF" w:val="clear"/>
        <w:spacing w:lineRule="exact" w:line="278"/>
        <w:ind w:right="77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В.П. Савчук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</w:t>
      </w:r>
    </w:p>
    <w:p>
      <w:pPr>
        <w:pStyle w:val="Style15"/>
        <w:spacing w:before="0" w:after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рішення виконавчого комітету</w:t>
      </w:r>
    </w:p>
    <w:p>
      <w:pPr>
        <w:pStyle w:val="Style15"/>
        <w:spacing w:before="0" w:after="0"/>
        <w:ind w:firstLine="707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Білоцерківської міської ради</w:t>
      </w:r>
    </w:p>
    <w:p>
      <w:pPr>
        <w:pStyle w:val="Style15"/>
        <w:spacing w:before="0" w:after="0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від ___________ 2011р. </w:t>
      </w:r>
      <w:r>
        <w:rPr>
          <w:sz w:val="20"/>
          <w:szCs w:val="20"/>
        </w:rPr>
        <w:t xml:space="preserve">№ 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ариф 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послуги з утримання будинків і споруд та прибудинкових територій 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для житлових будинків комунальної власності, які обслуговуються КП БМР ЖЕК – 6</w:t>
      </w:r>
    </w:p>
    <w:tbl>
      <w:tblPr>
        <w:tblW w:w="154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36"/>
        <w:gridCol w:w="9449"/>
        <w:gridCol w:w="1410"/>
        <w:gridCol w:w="3425"/>
      </w:tblGrid>
      <w:tr>
        <w:trPr>
          <w:trHeight w:val="682" w:hRule="atLeast"/>
        </w:trPr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9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слуг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ул.Калініна, 4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п-1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ул.. Ш.Алейхема,82</w:t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ирання прибудинкової території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21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33</w:t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ння сходових кліток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32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26</w:t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везення побутових відходів (збирання, зберігання, перевезення, перероблення, утилізація, знешкодження та захоронення)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2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42</w:t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ирання підвалу, технічних поверхів, та покрівлі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ліфтів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18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: гарячого водопостачання, холодного водопостачання, водовідведення, теплопостачання, зливової каналізації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53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3</w:t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80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1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ентиляційних каналів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19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22</w:t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та поточний ремонт систем протипожежної автоматики та димовидалення, а також інших внутрішньо будинкових інженерних систем у разі їх наявності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очний ремонт конструктивних елементів,внутрішньобудинкових систем гарячого і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ні на закріпленій в установленому порядку прибудинковій території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45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01</w:t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лення місць загального користування та підкачування вод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4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16</w:t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нергопостачання ліфтів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46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послуги з ПДВ грн./кв.м..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32</w:t>
            </w:r>
          </w:p>
        </w:tc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15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08" w:footer="0" w:bottom="272"/>
          <w:pgNumType w:fmt="decimal"/>
          <w:formProt w:val="false"/>
          <w:textDirection w:val="lrTb"/>
          <w:docGrid w:type="default" w:linePitch="272" w:charSpace="0"/>
        </w:sectPr>
        <w:pStyle w:val="Style15"/>
        <w:spacing w:before="0" w:after="0"/>
        <w:rPr>
          <w:lang w:val="uk-UA"/>
        </w:rPr>
      </w:pPr>
      <w:r>
        <w:rPr/>
        <w:t>Керуючий справами виконавчого комітету</w:t>
      </w:r>
      <w:r>
        <w:rPr>
          <w:lang w:val="uk-UA"/>
        </w:rPr>
        <w:tab/>
        <w:tab/>
        <w:tab/>
        <w:tab/>
        <w:tab/>
        <w:tab/>
        <w:tab/>
      </w:r>
      <w:r>
        <w:rPr/>
        <w:t xml:space="preserve"> Н.І. Дудк</w:t>
      </w:r>
      <w:r>
        <w:rPr>
          <w:lang w:val="uk-UA"/>
        </w:rPr>
        <w:t>о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408" w:right="272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Courier New" w:hAnsi="Courier New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10:00Z</dcterms:created>
  <dc:creator>Lubov</dc:creator>
  <dc:description/>
  <cp:keywords/>
  <dc:language>en-US</dc:language>
  <cp:lastModifiedBy>Lubov</cp:lastModifiedBy>
  <cp:lastPrinted>2011-09-25T11:28:00Z</cp:lastPrinted>
  <dcterms:modified xsi:type="dcterms:W3CDTF">2011-10-05T06:07:00Z</dcterms:modified>
  <cp:revision>4</cp:revision>
  <dc:subject/>
  <dc:title>Про внесення змін і доповнень до </dc:title>
</cp:coreProperties>
</file>